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875" cy="-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22.12.2015__ №_636___</w:t>
      </w:r>
    </w:p>
    <w:p>
      <w:pPr>
        <w:pStyle w:val="Header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г. ПСКОВ</w:t>
      </w:r>
    </w:p>
    <w:p>
      <w:pPr>
        <w:pStyle w:val="Header"/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 включении выявленного объекта культурного наследия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единый государственный реестр объектов культурного наследия (памятников истории и культуры) народов Российской Федерации в качестве объекта культурного наследия регионального значения, утверждении границы и </w:t>
      </w:r>
      <w:r>
        <w:rPr>
          <w:rFonts w:cs="Times New Roman" w:ascii="Times New Roman" w:hAnsi="Times New Roman"/>
          <w:sz w:val="28"/>
          <w:szCs w:val="28"/>
        </w:rPr>
        <w:t>режима использования территор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3.1 и статьей 18 Федерального закона от 25 июня 2002 г. № 73-ФЗ «Об объектах культурного наследия (памятниках истории и культуры) народов Российской Федерации», подпунктом 3 пункта 2 статьи 6  Закона области от 10.05.1999 № 37-ОЗ «О государственной охране и использовании объектов культурного наследия (памятников истории и культуры) на территории Псков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нктами 3.16 и 3.55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ключить в единый государственный реестр объектов культурного наследия (памятников истории и культуры) народов Российской Федерации в качестве объекта культурного наследия регионального значения выявленный объект культурного наследия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границы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риказу.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ежим использования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приказу.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государственного учета объектов, обладающих признаками объекта культурного наследи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ить копию настоящего приказа в федеральный орган исполнительной власти, уполномоченный в области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в течение 5 рабочих дней со дня его подпис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ить уведомление собственникам или иным законным владельцам выявленного объекта культурного наследия о принятии решения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в течение 3 рабочих дней со дня подписания настоящего приказ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еспечить размещение настоящего приказа в сетевом издании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k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на официальном сайте Государственного комитета Псковской области по охране объектов культурного наследия, в правовой системе «Кодекс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риказа возложить на  заместителя председателя - начальника нормативно-правового отдела      Волову Н.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Государственного </w:t>
      </w:r>
      <w:r>
        <w:rPr>
          <w:rFonts w:cs="Times New Roman" w:ascii="Times New Roman" w:hAnsi="Times New Roman"/>
          <w:sz w:val="28"/>
          <w:szCs w:val="28"/>
        </w:rPr>
        <w:t>комитет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охране объект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                                                                         Е.А.Яковлев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12"/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Исп. Федорова С.В.</w:t>
      </w:r>
    </w:p>
    <w:p>
      <w:pPr>
        <w:pStyle w:val="12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29-94-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риказу Государственного комитета Псковской област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22_»_____12______2015 г. №_636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границ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</w:rPr>
        <w:t>объекта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значения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910" cy="32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9105" cy="5115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ные обозна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921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-  граница территории объекта культурного наследия с координатами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характерных точе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66090" cy="26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</w:rPr>
        <w:t>- объект культурного наследия «Гимназия женская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3276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границы кадастровых земельных участк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штаб 1 : 100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а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</w:rPr>
        <w:t>«Гимназия женская», начало 1910-х гг.</w:t>
      </w:r>
      <w:r>
        <w:rPr>
          <w:rFonts w:cs="Times New Roman" w:ascii="Times New Roman" w:hAnsi="Times New Roman"/>
          <w:sz w:val="28"/>
          <w:szCs w:val="28"/>
        </w:rPr>
        <w:t xml:space="preserve"> проходит: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от точки 1 на восток 48,34 м по границе кадастрового участка 60:13:0131241:5 до точки 3 (точки 1 - 3);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3 на юго-восток 15,25 м по границе кадастрового участка 60:13:0131241:5 до точки 5 (точки 3 - 5);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5 на юг 21,72 м по границе кадастрового участка 60:13:0131241:5 до точки 8 (точки 5 - 8);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8 на юго-восток 28,17 м по границе кадастрового участка 60:13:0131241:5 до точки 10 (точки 8 - 10);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0 на запад 55,9 м по границе кадастрового участка 60:13:0131241:5 до точки 12 (точки 10 - 12);</w:t>
      </w:r>
    </w:p>
    <w:p>
      <w:pPr>
        <w:pStyle w:val="Normal"/>
        <w:ind w:firstLine="708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>далее от точки 12 на северо-запад 10,14 м по границе кадастрового участка 60:13:0131241:5 до точки 14 (точки 12 - 14);</w:t>
      </w:r>
    </w:p>
    <w:p>
      <w:pPr>
        <w:pStyle w:val="Normal"/>
        <w:ind w:firstLine="708"/>
        <w:jc w:val="both"/>
        <w:rPr>
          <w:rStyle w:val="CharStyle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 xml:space="preserve">далее от точки 14 на север 47,35 м по границе кадастрового участка 60:13:0131241:5 до исходной точки 1 (точки 14 - 1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: 3415,02 кв.м.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ых точек границ территории объекта культурного наследия 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325"/>
        <w:gridCol w:w="415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29.8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144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31.2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185.2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31.5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192.3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29.7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200.1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25.2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205.8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22.9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205.7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07.8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206.2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203.5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206.4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183.8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207.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175.4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208.1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174.6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181.4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175.8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152.3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178.7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147.3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7182.5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145.1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 приказу Государственного комитета Псков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охране объектов культурного наслед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«_22_»____12_______2015 г. №_636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жим использования 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рритории  </w:t>
      </w:r>
      <w:r>
        <w:rPr>
          <w:rFonts w:cs="Times New Roman" w:ascii="Times New Roman" w:hAnsi="Times New Roman"/>
          <w:sz w:val="28"/>
          <w:szCs w:val="28"/>
        </w:rPr>
        <w:t xml:space="preserve">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</w:rPr>
        <w:t>«Гимназия женская», начало 1910-х гг. (Псковская область, Островский район, г. Остров, ул. Карла Либкнехта, д. 5)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границах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</w:rPr>
        <w:t>«Гимназия женская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ае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таврация, консервация, ремонт, приспособление объекта культурного наследия для современного использования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нженерных сетей и дорог, не нарушающая целостность объекта культурного наследия и не создающая угрозы его повреждения, разрушения или уничтожения, при наличии проекта, содержащего раздел по обеспечению сохранности объекта культурного наслед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рхеологических полевых работ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ие и благоустройство территории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емлеустроительных, земляных, строительных, мелиоративных, хозяйственных и иных работ при отсутствии проекта, содержащего раздел по обеспечению сохранности объекта культурного наследи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естационар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орговых объектов, киосков, навесов и иных некапитальных стро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рекламных конструкций любых форматов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инженерных коммуникаций надземным способом.</w:t>
      </w:r>
    </w:p>
    <w:sectPr>
      <w:type w:val="nextPage"/>
      <w:pgSz w:w="11906" w:h="16838"/>
      <w:pgMar w:left="1701" w:right="850" w:gutter="0" w:header="0" w:top="1020" w:footer="0" w:bottom="1020"/>
      <w:pgNumType w:fmt="decimal"/>
      <w:formProt w:val="false"/>
      <w:textDirection w:val="lrTb"/>
      <w:docGrid w:type="default" w:linePitch="360" w:charSpace="42949402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Style5">
    <w:name w:val="Char Style 5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widowControl w:val="false"/>
      <w:autoSpaceDE w:val="false"/>
      <w:spacing w:lineRule="auto" w:line="252"/>
      <w:ind w:left="960" w:right="1000" w:hanging="0"/>
      <w:jc w:val="center"/>
    </w:pPr>
    <w:rPr>
      <w:b/>
      <w:sz w:val="1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 4"/>
    <w:basedOn w:val="Normal"/>
    <w:qFormat/>
    <w:pPr>
      <w:shd w:fill="FFFFFF" w:val="clear"/>
      <w:suppressAutoHyphens w:val="false"/>
      <w:spacing w:lineRule="exact" w:line="413" w:before="240" w:after="0"/>
    </w:pPr>
    <w:rPr>
      <w:rFonts w:ascii="Times New Roman" w:hAnsi="Times New Roman" w:eastAsia="Times New Roman" w:cs="Times New Roman"/>
      <w:kern w:val="0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6:23:00Z</dcterms:created>
  <dc:creator>1</dc:creator>
  <dc:description/>
  <cp:keywords/>
  <dc:language>en-US</dc:language>
  <cp:lastModifiedBy>User</cp:lastModifiedBy>
  <cp:lastPrinted>2015-12-23T12:14:00Z</cp:lastPrinted>
  <dcterms:modified xsi:type="dcterms:W3CDTF">2015-12-23T11:46:00Z</dcterms:modified>
  <cp:revision>8</cp:revision>
  <dc:subject/>
  <dc:title/>
</cp:coreProperties>
</file>