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о нарушениях законодательства  в области охраны объектов культурного наследия, выявленные Комитетом  в рамках контрольно-надзорных мероприятий с января по июнь месяцы  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дение Комитетом контрольно-надзорных мероприятий за указанный период времени, выявило следующие наиболее типичные нарушениями законодательства в области охраны объектов культурного наследия (далее – Памятник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Не проведение или несвоевременное проведение в отношении Памятников работ по их сохран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х случаях, когда пользователем Памятника являются бюджетные организации и учреждения, причиной данного вида нарушения, зачастую, является недостаточное финансирование таких 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оведение каких-либо работ в отношении Памятников архитектуры  в нарушение ст. 40-45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25.06.2002 № 73-ФЗ «Об объектах культурного наследия (памятниках истории и культуры) народов Российской Федерации» (далее - </w:t>
      </w:r>
      <w:r>
        <w:rPr>
          <w:rFonts w:eastAsia="Times New Roman" w:cs="Times New Roman" w:ascii="Times New Roman" w:hAnsi="Times New Roman"/>
          <w:sz w:val="28"/>
          <w:szCs w:val="28"/>
        </w:rPr>
        <w:t>ФЗ № 73) (в отсутствие выданного Комитетом задания на проведение работ, разработанной проектно-сметной документации и в отсутствие выданного Комитетом разреш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оведение земляных работ в границах памятников археологии или в зонах охраны объектов культурного наследия в отсутствие согласования Комитета, а также в отсутствие разработанных и реализованных мер по обеспечению сохранности Памятников (археологического наблюдения, археологических раскоп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Размещение на фасадах зданий ранее не согласованных с Комитетом средств технического обеспечения и технического оборудования (кондиционеров, наружного наблюдения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Размещение на фасадах зданий и  в границах территорий Памятников в нарушение</w:t>
      </w:r>
      <w:r>
        <w:rPr>
          <w:rFonts w:cs="Times New Roman" w:ascii="Times New Roman" w:hAnsi="Times New Roman"/>
          <w:sz w:val="28"/>
          <w:szCs w:val="28"/>
        </w:rPr>
        <w:t xml:space="preserve"> ст. 35.1. </w:t>
      </w:r>
      <w:r>
        <w:rPr>
          <w:rFonts w:eastAsia="Times New Roman" w:cs="Times New Roman" w:ascii="Times New Roman" w:hAnsi="Times New Roman"/>
          <w:sz w:val="28"/>
          <w:szCs w:val="28"/>
        </w:rPr>
        <w:t>ФЗ № 73 наружной рекла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Отсутствие на Памятниках, предусмотренных ст. 27 ФЗ № 73 информационных надписей и обозначений, содержащих информацию об объекте культурного наслед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фактам выявленных нарушений Комитетом  в обязательном порядке выдаются предписания об устранении нарушений либо предписания о приостановке работ на основании ст. 36 ФЗ № 73, а также возбуждаются дела об административных правонарушениях (при наличии вины и условии не истекших сроков давности привлечения к административной ответствен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ый план проведения плановых проверок Комитетом исполнен на 100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сего с января по июнь месяцы 2019 года проведено 25 проверок, из них плановых – 4, внеплановых – 21 провер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результатам всех контрольно-надзорных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Комитетом выдано 47 предписаний об устранении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возбуждено 30 дел об административных правонаруш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отчетный период 2019 года Комитетом привлечено к административной ответственности 11 лиц: из ни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4 физических лица с наложением административных штрафов на общую сумму 67.500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5 юридических лиц с наложением административных штрафов на общую сумму 700.0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1 должностное лицо (наложен штраф в размере 20.000 руб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по трем административным делам вынесены предупреждения.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0:00Z</dcterms:created>
  <dc:creator>user</dc:creator>
  <dc:description/>
  <dc:language>en-US</dc:language>
  <cp:lastModifiedBy>user</cp:lastModifiedBy>
  <cp:lastPrinted>2018-01-15T16:32:00Z</cp:lastPrinted>
  <dcterms:modified xsi:type="dcterms:W3CDTF">2019-07-09T12:36:00Z</dcterms:modified>
  <cp:revision>3</cp:revision>
  <dc:subject/>
  <dc:title/>
</cp:coreProperties>
</file>