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bottom w:val="single" w:sz="8" w:space="1" w:color="000000"/>
        </w:pBdr>
        <w:tabs>
          <w:tab w:val="clear" w:pos="720"/>
          <w:tab w:val="left" w:pos="432" w:leader="none"/>
        </w:tabs>
        <w:ind w:left="0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lang w:val="ru-RU"/>
        </w:rPr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«Комитет по охране объектов культурного наследия Псковской области объявляет конкурс по включению в кадровый резерв                   для замещения ведущей должности государственной гражданской службы области категории «руководители» заместителя председателя Комитета — начальника отдела организации и сопровождения работ по сохранению объектов культурного наследия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ъявляемые требования к претендентам: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Знание: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ституции Российской Федерации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едерального закона от 2 мая 2006 года № 59-ФЗ «О порядке рассмотрения граждан Российской Федерации»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едерального закона от 25 декабря 2008 года № 273-ФЗ                           «О противодействии коррупции» и иных нормативных правовых актов Российской Федерации и Псковской области в сфере противодействия коррупции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едерального закона от 25 июня 2002 года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кон Псковской области от 10 мая 1999 года № 37-ОЗ                            «О государственной охране и использовании объектов культурного наследия (памятников истории и культуры) на территории Псковской области»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тава Псковской области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ложения о Комитете по охране объектов культурного наследия Псковской области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декса этики и служебного поведения государственных гражданских служащих;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ных нормативных правовых актов и служебных документов, регулирующих соответствующую сферу деятельности применительно       к исполнению конкретных должностных обязанностей.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валификационные требования:</w:t>
      </w:r>
    </w:p>
    <w:p>
      <w:pPr>
        <w:pStyle w:val="Normal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по образованию: </w:t>
      </w:r>
      <w:r>
        <w:rPr>
          <w:rFonts w:cs="TimesNewRomanPSMT" w:ascii="TimesNewRomanPSMT" w:hAnsi="TimesNewRomanPSMT"/>
          <w:sz w:val="28"/>
        </w:rPr>
        <w:t>наличие высшего образования по специальности, направлению подготовки «История», «Музеология и охрана объектов культурного и природного наследия», «Архитектура», «Культурология», «Государственное и муниципальное управление», «Журналистика»,  «Промышленное и гражданское строительство» и</w:t>
      </w:r>
      <w:r>
        <w:rPr>
          <w:rFonts w:cs="Times New Roman" w:ascii="Times New Roman" w:hAnsi="Times New Roman"/>
          <w:sz w:val="30"/>
          <w:szCs w:val="30"/>
        </w:rPr>
        <w:t>ли иные специальности      и направления подготовки, содержащиеся в ранее применяемых перечнях специальностей подготовки, для которых законодательством                       об образовании РФ установлено соответствие указанным специальностям      и направлениям подготовки.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рофессиональные знания.</w:t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- </w:t>
      </w:r>
      <w:r>
        <w:rPr>
          <w:rFonts w:cs="Times New Roman" w:ascii="Times New Roman" w:hAnsi="Times New Roman"/>
          <w:sz w:val="30"/>
          <w:szCs w:val="30"/>
        </w:rPr>
        <w:t>стаж государственной гражданской службы (государственной службы иных видов) — без предъявления требований к стажу.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сновные должностные обязанности: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ение подготовки проектов правовых актов, договоров, соглашений, иных служебных документов по вопросам, отнесенным         к компетенции отдела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ланирование работы отдела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ганизация реализации государственных программ, ведомственных программ, иных программ в области сохранения, использования, популяризации и государственной объектов культурного наследия            по мероприятиям, отнесенным к сфере деятельности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пределение ориентировочной стоимости проектных работ                     по сохранению объектов культурного наследия федерального                      и регионального значения, а также выявленных объектов культурного наслед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ставление ведомости работ и определение ориентировочной стоимости консервационных (противоаварийных) работ на объектах культурного наследия федерального и регионального значения, а также выявленных объектах культурного наслед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троль работ по подготовке и выдаче заданий на проведение работ       по сохранению объектов культурного наследия федерального                       и регионального значения, а также выявленных объектов культурного наслед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троль подготовки решений о согласовании проектной документации на проведение работ по сохранению объектов культурного наследия федерального и регионального значения, а также выявленных объектов культурного наслед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ение государственного надзора за проведением работ              по сохранению объектов культурного наследия федерального                      и регионального значения, а также выявленных объектов культурного наследия, подготовка задания об осуществлении государственного надзора; осуществление государственного надзора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емка выполненных работ по сохранению объектов культурного наследия федерального и регионального значения, а также выявленных объектов культурного наследия, в том числе: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существление экспертизы прилагаемых к заявлению о приемке работ документов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формление актов обследования технического состояния объектов культурного наследия федерального, регионального значения, выявленных объектов культурного наследия, а также технических отчетов о состоянии объектов культурного наследия федерального, регионального значен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готовка проектов приказов об утверждении предмета охраны объектов культурного наследия федерального, регионального и местного (муниципального) значен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ение работы Научно-методического и экспертного совета           по вопросам сохранения, использования, популяризации                              и государственной охраны объектов культурного наслед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формирование заявок для реализации государственных программ            и национальных проектов, документов по реализации заявок, принятых     к финансированию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пертиза документов, направляемых на участие в мониторинге проектов с целью получения финансирования из федерального бюджета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едение документов, относящихся к деятельности отдела и подлежащих архивному хранению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нтроль подготовки и выдачи разрешений на строительство в случае осуществления строительства, реконструкции объектов культурного наследия федерального, регионального значения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ссмотрение заключения историко-культурной экспертизы документации, обосновывающей проведение работ по сохранению объектов культурного наследия федерального и регионального значения     и прилагаемых к нему документов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дготовка информации для ежегодного государственного доклада          о состоянии объектов культурного наследия, расположенных                     на территории Псковской области;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ординация деятельности подведомственных Комитету учреждений культуры по вопросам, отнесенным к сфере деятельности отдела.</w:t>
      </w:r>
    </w:p>
    <w:p>
      <w:pPr>
        <w:pStyle w:val="Normal"/>
        <w:bidi w:val="0"/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trike w:val="false"/>
          <w:dstrike w:val="false"/>
          <w:sz w:val="30"/>
          <w:szCs w:val="30"/>
        </w:rPr>
      </w:pPr>
      <w:r>
        <w:rPr>
          <w:rFonts w:cs="Times New Roman" w:ascii="Times New Roman" w:hAnsi="Times New Roman"/>
          <w:b/>
          <w:bCs/>
          <w:strike w:val="false"/>
          <w:dstrike w:val="false"/>
          <w:sz w:val="30"/>
          <w:szCs w:val="30"/>
        </w:rPr>
        <w:t>Умение: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trike w:val="false"/>
          <w:dstrike w:val="false"/>
          <w:sz w:val="30"/>
          <w:szCs w:val="30"/>
        </w:rPr>
      </w:pPr>
      <w:r>
        <w:rPr>
          <w:rFonts w:cs="Times New Roman" w:ascii="Times New Roman" w:hAnsi="Times New Roman"/>
          <w:strike w:val="false"/>
          <w:dstrike w:val="false"/>
          <w:sz w:val="30"/>
          <w:szCs w:val="30"/>
        </w:rPr>
        <w:t>наличие общих и профессиональных умений и навыков: управленческой деятельности; эффективного планирования работы; анализа                        и прогнозирования; организации и обеспечения выполнения стоящих задач; оперативной реализации принятых решений; адаптации к новой ситуации и предложения вариантов в решении возникающих проблем; организации и обеспечения выполнения мероприятий                                по противодействию коррупции; соблюдению требований к служебному    и антикоррупционному поведению государственных гражданских служащих и урегулированию конфликта интересов, формированию нетерпимого отношения к коррупции; эффективной и последовательной организации работы по взаимосвязи с организациями, государственными органами, населением; контроля за исполнением данных поручений; систематизации информации и работы с различными источниками информации; работы по взаимодействию с другими ведомствами, организациями, структурными подразделениями, гражданами; разработки проектов нормативных актов; владения приемами межличностных отношений; ораторских способностей; ведения деловых переговоров; составления деловых писем; работы с внутренними и периферийными устройствами компьютера; работы с информационно-коммуникационными сетями, в том числе сетью Интернет; работы              в операционной системе; управления электронной почтой; работы            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организации брифингов, пресс-конференций, интервью и иных мероприятий с участием средств массовой информации, развития и наполнения официальных интернет сайтов государственных органов и представительств в социальных сетях и блогах.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trike w:val="false"/>
          <w:dstrike w:val="false"/>
          <w:sz w:val="30"/>
          <w:szCs w:val="30"/>
        </w:rPr>
      </w:pPr>
      <w:r>
        <w:rPr>
          <w:rFonts w:cs="Times New Roman" w:ascii="Times New Roman" w:hAnsi="Times New Roman"/>
          <w:strike w:val="false"/>
          <w:dstrike w:val="false"/>
          <w:sz w:val="30"/>
          <w:szCs w:val="30"/>
        </w:rPr>
        <w:tab/>
        <w:t>Оплата труда в соответствии с законодательством о государственной гражданской службе, ежемесячное денежное содержание в зависимости от стажа государственной службы и квалификации от 52 000 рублей         до   61 000 рублей.</w:t>
      </w:r>
    </w:p>
    <w:p>
      <w:pPr>
        <w:pStyle w:val="Normal"/>
        <w:spacing w:lineRule="auto" w:line="3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trike w:val="false"/>
          <w:dstrike w:val="false"/>
          <w:sz w:val="30"/>
          <w:szCs w:val="30"/>
        </w:rPr>
        <w:t>Условия прохождения службы</w:t>
      </w:r>
      <w:r>
        <w:rPr>
          <w:rFonts w:cs="Times New Roman" w:ascii="Times New Roman" w:hAnsi="Times New Roman"/>
          <w:strike w:val="false"/>
          <w:dstrike w:val="false"/>
          <w:sz w:val="30"/>
          <w:szCs w:val="30"/>
        </w:rPr>
        <w:t>: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trike w:val="false"/>
          <w:dstrike w:val="false"/>
          <w:sz w:val="30"/>
          <w:szCs w:val="30"/>
        </w:rPr>
      </w:pPr>
      <w:r>
        <w:rPr>
          <w:rFonts w:cs="Times New Roman" w:ascii="Times New Roman" w:hAnsi="Times New Roman"/>
          <w:strike w:val="false"/>
          <w:dstrike w:val="false"/>
          <w:sz w:val="30"/>
          <w:szCs w:val="30"/>
        </w:rPr>
        <w:t>ненормированный служебный день, повышенная ответственность        при исполнении служебных обязанностей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конкурс лично  предъявляются документы по перечню п. 7 Положения о конкурсе на замещение вакантной должности государственной гражданской службы Российской Федерации, утвержденного Указом Президента Российской Федерации от 01.02.2005 № 112, в течение 21 календарного дня со дня размещения объявления. Документы предъявляются в оригиналах, копия трудовой книжки заверяется по месту работы (службы) или нотариально.</w:t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Форма проведения конкурса</w:t>
      </w:r>
      <w:r>
        <w:rPr>
          <w:rFonts w:cs="Times New Roman" w:ascii="Times New Roman" w:hAnsi="Times New Roman"/>
          <w:sz w:val="30"/>
          <w:szCs w:val="30"/>
        </w:rPr>
        <w:t>: тестирование, индивидуальное собеседование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жданин РФ, изъявивший желание участвовать в конкурсе, лично представляет в Комитет по охране объектов культурного наследия Псковской области документы по адресу: г. Псков, ул. Конная, д. 2,            3 этаж, кабинет № 12 по рабочим дням с 10.00 до 13.00 и с 14.00 до 17.00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Место проведения конкурса: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г. Псков, ул. Конная, д. 2, 3 этаж, зал заседаний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курс проводится не ранее 40 дней со дня размещения настоящего объявления.</w:t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ая информация по тел. 299–433, 299-880».</w:t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 w:before="0" w:after="0"/>
        <w:ind w:left="0" w:right="0" w:firstLine="709"/>
        <w:jc w:val="both"/>
        <w:rPr>
          <w:rFonts w:ascii="Times New Roman" w:hAnsi="Times New Roman" w:eastAsia="Andale Sans UI;Arial Unicode MS" w:cs="Times New Roman"/>
          <w:b w:val="false"/>
          <w:b w:val="false"/>
          <w:bCs w:val="false"/>
          <w:sz w:val="30"/>
          <w:szCs w:val="30"/>
          <w:lang w:val="ru-RU" w:eastAsia="zxx"/>
        </w:rPr>
      </w:pPr>
      <w:r>
        <w:rPr>
          <w:rFonts w:eastAsia="Andale Sans UI;Arial Unicode MS" w:cs="Times New Roman" w:ascii="Times New Roman" w:hAnsi="Times New Roman"/>
          <w:b w:val="false"/>
          <w:bCs w:val="false"/>
          <w:sz w:val="30"/>
          <w:szCs w:val="30"/>
          <w:lang w:val="ru-RU" w:eastAsia="zxx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TimesNewRomanPSM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0"/>
        <w:numId w:val="0"/>
      </w:numPr>
      <w:ind w:left="0" w:right="0" w:hanging="0"/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Jsextractedaddress">
    <w:name w:val="js-extracted-address"/>
    <w:basedOn w:val="DefaultParagraphFont"/>
    <w:qFormat/>
    <w:rPr/>
  </w:style>
  <w:style w:type="character" w:styleId="Mailmessagemapnobreak">
    <w:name w:val="mail-message-map-nobre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62" w:leader="none"/>
        <w:tab w:val="right" w:pos="952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 заданном формате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7:00Z</dcterms:created>
  <dc:creator>1</dc:creator>
  <dc:description/>
  <dc:language>en-US</dc:language>
  <cp:lastModifiedBy/>
  <cp:lastPrinted>1995-11-21T17:41:00Z</cp:lastPrinted>
  <dcterms:modified xsi:type="dcterms:W3CDTF">2021-02-01T06:28:50Z</dcterms:modified>
  <cp:revision>31</cp:revision>
  <dc:subject/>
  <dc:title>Федеральный закон от 29.07.2017 N 222-ФЗ"О внесении изменений в Федеральный закон "Об объектах культурного наследия (памятниках истории и культуры) народов Российской Федерации" и отдельные законодательные акты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