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5.12.2015__ №_657_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включении выявленного объекта культурного наследия </w:t>
      </w:r>
      <w:r>
        <w:rPr>
          <w:rFonts w:cs="Times New Roman" w:ascii="Times New Roman" w:hAnsi="Times New Roman"/>
          <w:sz w:val="28"/>
          <w:szCs w:val="28"/>
        </w:rPr>
        <w:t xml:space="preserve">«Банк земский (с кладовыми)», 1902 г. (г. Псков, Октябрьский пр-т, д. 8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, утверждении границы и </w:t>
      </w:r>
      <w:r>
        <w:rPr>
          <w:rFonts w:cs="Times New Roman" w:ascii="Times New Roman" w:hAnsi="Times New Roman"/>
          <w:sz w:val="28"/>
          <w:szCs w:val="28"/>
        </w:rPr>
        <w:t>режима использования территор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3.1 и статьей 18 Федерального закона от 25 июня 2002 г. № 73-ФЗ «Об объектах культурного наследия (памятниках истории и культуры) народов Российской Федерации», подпунктом 3 пункта 2 статьи 6 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ами 3.16 и 3.55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ь 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 выявленный объект культурного наследия «Банк земский (с кладовыми)», 1902 г. (г. Псков, Октябрьский пр-т, д. 8)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ницы территории объекта культурного наследия регионального значения «Банк земский (с кладовыми)», 1902 г. (г. Псков, Октябрьский пр-т, д. 8) согласно приложению № 1 к настоящему приказу.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ежим использования территории объекта культурного наследия регионального значения «Банк земский (с кладовыми)», 1902 г. (г. Псков, Октябрьский пр-т, д. 8) согласно приложению № 2 к настоящему приказу.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государственного учета объектов, обладающих признаками объекта культурного наследи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ить копию настоящего приказа в федеральный орган исполнительной власти, уполномоченный в области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в течение 5 рабочих дней со дня его подпис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ить уведомление собственникам или иным законным владельцам выявленного объекта культурного наследия о принятии решения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в течение 3 рабочих дней со дня подписания настоящего приказ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еспечить размещение настоящего приказа в сетевом издании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официальном сайте Государственного комитета Псковской области по охране объектов культурного наследия, в правовой системе «Кодекс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 заместителя председателя - начальника нормативно-правового отдела      Волову Н.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  Е.А.Яковл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риказу Государственного комитета Псковской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25_»_____12______2015 г. №_657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границ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</w:rPr>
        <w:t>объекта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значения «Банк земский (с кладовыми)», 1902 г. (г. Псков, Октябрьский пр-т, д. 8)</w:t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" cy="41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2" r="-8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2595" cy="509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ные обозна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4360" cy="331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-  граница территории объекта культурного наследия  с координатам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характерных точе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61010" cy="24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</w:rPr>
        <w:t>- объект культурного наследия «Банк земский (с кладовыми)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61010" cy="160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границы кадастровых земельных участ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Масштаб 1 : 10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анк земский (с кладовыми)», 1902 г. (г. Псков, Октябрьский пр-т, д. 8)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регионального значения «Банк земский (с кладовыми)», 1902 г. проходит: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от точки 1 на юго-восток 24,79 м по границе кадастрового участка 60:27:0010315:23 до точки 2 (точки 1, 2);</w:t>
      </w:r>
    </w:p>
    <w:p>
      <w:pPr>
        <w:pStyle w:val="Normal"/>
        <w:ind w:firstLine="708"/>
        <w:jc w:val="both"/>
        <w:rPr>
          <w:rStyle w:val="CharStyle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2 на юго-запад около 56,94 м по фасаду здания № 10-б по Октябрьскому проспекту и по фасаду здания № 10 по Октябрьскому проспекту до точки 3 (точки 2, 3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3 на северо-запад 28,91 м по границе кадастрового участка 60:27:0010315:23 до точки 4 (точки 3, 4);</w:t>
      </w:r>
    </w:p>
    <w:p>
      <w:pPr>
        <w:pStyle w:val="Normal"/>
        <w:ind w:firstLine="708"/>
        <w:jc w:val="both"/>
        <w:rPr>
          <w:rStyle w:val="CharStyle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 xml:space="preserve">далее от точки 4 на северо-восток около 55,16 м по линии фасада здания № 6 по Октябрьскому проспекту до исходной точки 1 (точки 4 – 1). </w:t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: 1538,67 кв.м.</w:t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х точек границ территории объекта культурного наследия «Банк земский (с кладовыми)», 1902 г. (г. Псков, Октябрьский пр-т, д. 8)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56.7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3061.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38.8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3079.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9997.5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3039.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18.0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3019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55.5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3060.54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приказу Государственного комитета Псков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«_25_»______12_____2015 г. №_657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жим использования 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ритории  </w:t>
      </w:r>
      <w:r>
        <w:rPr>
          <w:rFonts w:cs="Times New Roman" w:ascii="Times New Roman" w:hAnsi="Times New Roman"/>
          <w:sz w:val="28"/>
          <w:szCs w:val="28"/>
        </w:rPr>
        <w:t>объекта культурного наследия регионального значения «Банк земский (с кладовыми)», 1902 г. (г. Псков, Октябрьский пр-т, д. 8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границах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анк земский (с кладовыми)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е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таврация, консервация, ремонт, приспособление объекта культурного наследия для современного использования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нженерных сетей и дорог, не нарушающая целостность объекта культурного наследия и не создающая угрозы его повреждения, разрушения или уничтожения, при наличии проекта, содержащего раздел по обеспечению сохранности объекта культурного наслед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рхеологических полевых работ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и благоустройство территории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емлеустроительных, земляных, строительных, мелиоративных, хозяйственных и иных работ при отсутствии проекта, содержащего раздел по обеспечению сохранности объекта культурного наслед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естационар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орговых объектов, киосков, навесов и иных некапитальных стро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рекламных конструкций любых форматов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нженерных коммуникаций надземным способом.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Style5">
    <w:name w:val="Char Style 5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 4"/>
    <w:basedOn w:val="Normal"/>
    <w:qFormat/>
    <w:pPr>
      <w:shd w:fill="FFFFFF" w:val="clear"/>
      <w:suppressAutoHyphens w:val="false"/>
      <w:spacing w:lineRule="exact" w:line="413" w:before="240" w:after="0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0:00Z</dcterms:created>
  <dc:creator>1</dc:creator>
  <dc:description/>
  <cp:keywords/>
  <dc:language>en-US</dc:language>
  <cp:lastModifiedBy>User</cp:lastModifiedBy>
  <cp:lastPrinted>2015-12-11T10:18:00Z</cp:lastPrinted>
  <dcterms:modified xsi:type="dcterms:W3CDTF">2015-12-25T09:12:00Z</dcterms:modified>
  <cp:revision>9</cp:revision>
  <dc:subject/>
  <dc:title/>
</cp:coreProperties>
</file>