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казом Государственного комитета П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объектов культурного наслед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«_12_»______10_____2016 г. №_445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границы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бъекта культурного наследия федераль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Усадьба Любенск, где в 1907 - 1908 гг. жил и  работал и умер в ночь с 7 на 8 июня 1908 г. композитор Римский-Корсаков Николай Андреевич»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Псковская область, Плюсский район, п/о Заполье, Музей-усадьба Н.А. Римского-Корсакова (уточненный адрес:  Плюсский район, сельское поселение «Запольская волость», дер. Любенск, д. 34)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территории объекта культурного наследия федерального значения «</w:t>
      </w:r>
      <w:r>
        <w:rPr>
          <w:rFonts w:eastAsia="Times New Roman" w:cs="Times New Roman" w:ascii="Times New Roman" w:hAnsi="Times New Roman"/>
          <w:sz w:val="28"/>
          <w:szCs w:val="28"/>
        </w:rPr>
        <w:t>Усадьба Любенск, где в 1907 - 1908 гг. жил и  работал и умер в ночь с 7 на 8 июня 1908 г. композитор Римский-Корсаков Николай Андреевич»</w:t>
      </w:r>
      <w:r>
        <w:rPr>
          <w:rFonts w:cs="Times New Roman" w:ascii="Times New Roman" w:hAnsi="Times New Roman"/>
          <w:sz w:val="28"/>
          <w:szCs w:val="28"/>
        </w:rPr>
        <w:t xml:space="preserve"> проходит: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/>
      </w:pPr>
      <w:r>
        <w:rPr>
          <w:rStyle w:val="CharStyle5"/>
          <w:rFonts w:cs="Times New Roman" w:ascii="Times New Roman" w:hAnsi="Times New Roman"/>
          <w:color w:val="000000"/>
          <w:sz w:val="28"/>
          <w:szCs w:val="28"/>
        </w:rPr>
        <w:t xml:space="preserve">от точки </w:t>
      </w:r>
      <w:r>
        <w:rPr>
          <w:rFonts w:cs="Times New Roman" w:ascii="Times New Roman" w:hAnsi="Times New Roman"/>
          <w:sz w:val="28"/>
          <w:szCs w:val="28"/>
        </w:rPr>
        <w:t>1 на северо-восток 100 м по границе кадастрового участка 60:16:0045003:47 по полевой дороге до точки 3 (точки 1 – 3);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от точки 3 на северо-восток 18 м по полевой дороге до точки 4 (точки 3, 4); 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точки 4 на юго-восток 267 м по полевой дороге до точки 6 (точки 4 – 6);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точки 6 на юго-восток 12 м по улице до точки 7 (точки 6, 7);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точки 7 на юго-запад 374 м по улице до точки 15 (точки 7 – 15);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от точки 15 на северо-запад 198 м по улице до точки 20 (точки 15 – 20); 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точки 20 на северо-восток 197 м по границе усадебных земель до точки 22 (точки 20 – 22);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 точки 22 на северо-запад 122 м по границе кадастрового участка 60:16:0045003:47 через пастбище к исходной точке 1 (точки 22 –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: 94841 кв.м.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х точек границы территории объекта культурного наслед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нач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садьба Любенск, где в 1907 - 1908 гг. жил и  работал и умер в ночь с 7 на 8 июня 1908 г. композитор Римский-Корсаков Николай Андреевич»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Псковская область, Плюсский район, п/о Заполье, Музей-усадьба Н.А. Римского-Корсакова (уточненный адрес:  Плюсский район, сельское поселение «Запольская волость», дер. Любенск, д. 34)</w:t>
      </w:r>
    </w:p>
    <w:p>
      <w:pPr>
        <w:pStyle w:val="ConsPlusNonformat"/>
        <w:snapToGrid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2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6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.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3.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.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2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.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0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.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8.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.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0.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.6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5.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9.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4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3.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7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4.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0.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4.6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.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6.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4.8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8.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5.8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9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0.0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.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1.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6.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5.4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5.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8.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6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8.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8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4.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5,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5.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1,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.6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3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9.7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0.83</w:t>
            </w:r>
          </w:p>
        </w:tc>
      </w:tr>
    </w:tbl>
    <w:p>
      <w:pPr>
        <w:pStyle w:val="ConsPlusNonformat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Times New Roman"/>
      <w:kern w:val="2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harStyle3">
    <w:name w:val="Char Style 3"/>
    <w:basedOn w:val="Style13"/>
    <w:qFormat/>
    <w:rPr>
      <w:b/>
      <w:bCs/>
      <w:sz w:val="23"/>
      <w:szCs w:val="23"/>
      <w:shd w:fill="FFFFFF" w:val="clear"/>
    </w:rPr>
  </w:style>
  <w:style w:type="character" w:styleId="CharStyle5">
    <w:name w:val="Char Style 5"/>
    <w:basedOn w:val="Style13"/>
    <w:qFormat/>
    <w:rPr>
      <w:sz w:val="23"/>
      <w:szCs w:val="23"/>
      <w:shd w:fill="FFFFFF" w:val="clear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harStyle4">
    <w:name w:val="Char Style 4"/>
    <w:basedOn w:val="CharStyle3"/>
    <w:qFormat/>
    <w:rPr>
      <w:b w:val="false"/>
      <w:bCs w:val="false"/>
      <w:u w:val="none"/>
    </w:rPr>
  </w:style>
  <w:style w:type="character" w:styleId="CharStyle7">
    <w:name w:val="Char Style 7"/>
    <w:basedOn w:val="CharStyle3"/>
    <w:qFormat/>
    <w:rPr>
      <w:b w:val="false"/>
      <w:bCs w:val="false"/>
      <w:u w:val="none"/>
    </w:rPr>
  </w:style>
  <w:style w:type="character" w:styleId="CharStyle8">
    <w:name w:val="Char Style 8"/>
    <w:basedOn w:val="CharStyle3"/>
    <w:qFormat/>
    <w:rPr>
      <w:u w:val="single"/>
    </w:rPr>
  </w:style>
  <w:style w:type="character" w:styleId="CharStyle6">
    <w:name w:val="Char Style 6"/>
    <w:basedOn w:val="CharStyle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080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3"/>
      <w:szCs w:val="23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3" w:before="240" w:after="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7:00Z</dcterms:created>
  <dc:creator>1</dc:creator>
  <dc:description/>
  <cp:keywords/>
  <dc:language>en-US</dc:language>
  <cp:lastModifiedBy>User</cp:lastModifiedBy>
  <cp:lastPrinted>2016-09-05T11:33:00Z</cp:lastPrinted>
  <dcterms:modified xsi:type="dcterms:W3CDTF">2016-10-12T12:28:00Z</dcterms:modified>
  <cp:revision>5</cp:revision>
  <dc:subject/>
  <dc:title/>
</cp:coreProperties>
</file>