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казом Государственного комитета П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16_»___10________2017 г. №_397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ы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ъекта культурного наследия 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Дом жилой», 1835 г., расположенного по адресу: Псковская область, Островский район, г. Остров, ул. 25 Октября, д. 43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территории объекта культурного наследия регионального значения «Дом жилой», 1835 г. проходит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от точки 1 в восточном направлении 46 м до точки 2 (точки 1, 2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далее от точки 2  в южном направлении 33м по границе кадастрового участка 60:13:0131252:10 до точки 5 (точки 2 – 5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далее от точки 5 в западном направлении  47 м  по границе кадастрового участка 60:13:0131252:10 до точки 7 (точки 5 – 7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далее от точки 7 в северном направлении 33 м по границе кадастрового участка 60:13:0131252:10 до исходной точки 1 (точки 7 – 1).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Площадь территории: </w:t>
      </w: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1583,23 кв.м</w:t>
      </w:r>
      <w:r>
        <w:rPr>
          <w:rFonts w:eastAsia="TimesNewRomanPSMT;MS Mincho" w:cs="Times New Roman" w:ascii="Times New Roman" w:hAnsi="Times New Roman"/>
          <w:iCs/>
          <w:sz w:val="18"/>
          <w:szCs w:val="1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(≈0,</w:t>
      </w: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16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га).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ых точек границ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 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Дом жилой», 1835 г., расположенного по адресу: Псковская область, Островский район, г. Остров, ул. 25 Октября, д. 43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74,5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994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76,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040,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63,9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040,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55,8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041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42,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041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42,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040,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40,9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994,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66,8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993,95</w:t>
            </w:r>
          </w:p>
        </w:tc>
      </w:tr>
    </w:tbl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Arial Unicode MS" w:cs="Times New Roman"/>
      <w:kern w:val="2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harStyle3">
    <w:name w:val="Char Style 3"/>
    <w:basedOn w:val="Style13"/>
    <w:qFormat/>
    <w:rPr>
      <w:b/>
      <w:bCs/>
      <w:sz w:val="23"/>
      <w:szCs w:val="23"/>
      <w:shd w:fill="FFFFFF" w:val="clear"/>
    </w:rPr>
  </w:style>
  <w:style w:type="character" w:styleId="CharStyle5">
    <w:name w:val="Char Style 5"/>
    <w:basedOn w:val="Style13"/>
    <w:qFormat/>
    <w:rPr>
      <w:sz w:val="23"/>
      <w:szCs w:val="23"/>
      <w:shd w:fill="FFFFFF" w:val="clear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harStyle4">
    <w:name w:val="Char Style 4"/>
    <w:basedOn w:val="CharStyle3"/>
    <w:qFormat/>
    <w:rPr>
      <w:b w:val="false"/>
      <w:bCs w:val="false"/>
      <w:u w:val="none"/>
    </w:rPr>
  </w:style>
  <w:style w:type="character" w:styleId="CharStyle7">
    <w:name w:val="Char Style 7"/>
    <w:basedOn w:val="CharStyle3"/>
    <w:qFormat/>
    <w:rPr>
      <w:b w:val="false"/>
      <w:bCs w:val="false"/>
      <w:u w:val="none"/>
    </w:rPr>
  </w:style>
  <w:style w:type="character" w:styleId="CharStyle8">
    <w:name w:val="Char Style 8"/>
    <w:basedOn w:val="CharStyle3"/>
    <w:qFormat/>
    <w:rPr>
      <w:u w:val="single"/>
    </w:rPr>
  </w:style>
  <w:style w:type="character" w:styleId="CharStyle6">
    <w:name w:val="Char Style 6"/>
    <w:basedOn w:val="CharStyle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080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3"/>
      <w:szCs w:val="23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413" w:before="240" w:after="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6:00Z</dcterms:created>
  <dc:creator>1</dc:creator>
  <dc:description/>
  <cp:keywords/>
  <dc:language>en-US</dc:language>
  <cp:lastModifiedBy>User</cp:lastModifiedBy>
  <cp:lastPrinted>2017-10-06T12:07:00Z</cp:lastPrinted>
  <dcterms:modified xsi:type="dcterms:W3CDTF">2017-10-18T11:44:00Z</dcterms:modified>
  <cp:revision>3</cp:revision>
  <dc:subject/>
  <dc:title/>
</cp:coreProperties>
</file>