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6_»_____10______2017 г. №_389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 «Бывший дом купца Владимирова»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расположенного по адресу: Псковская область, Островский район, г. Остров, ул. 25 Октября, 14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регионального значения «Почтовая ямская станция», 1840 г. проходи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от точки 1 в восточном направлении 80,1 м по тротуару ул. 25 Октября до точки 2 (точки 1, 2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2 в южном направлении 36,5 м вдоль фасада в 4 м от здания до точки 3 (точки 2, 3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3 в юго-западном направлении 80,7 м по линии естественного рельефа до точки 4 (точки 3, 4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4 в северном направлении 55,1 м по восточной границе кадастрового участка 60:13:0131242:3 до исходной точки 1 (точки 4 – 1)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лощадь территории: 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3633,45 кв.м</w:t>
      </w:r>
      <w:r>
        <w:rPr>
          <w:rFonts w:eastAsia="TimesNewRomanPSMT;MS Mincho" w:cs="Times New Roman" w:ascii="Times New Roman" w:hAnsi="Times New Roman"/>
          <w:iCs/>
          <w:sz w:val="18"/>
          <w:szCs w:val="1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(≈0,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4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га)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х точек границ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  региональ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«Бывший дом купца Владимирова»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расположенного по адресу: Псковская область, Островский район, г. Остров, ул. 25 Октября, 14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02,8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130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03,6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211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67,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211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047,8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132,63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3:00Z</dcterms:created>
  <dc:creator>1</dc:creator>
  <dc:description/>
  <cp:keywords/>
  <dc:language>en-US</dc:language>
  <cp:lastModifiedBy>User</cp:lastModifiedBy>
  <cp:lastPrinted>2017-10-06T17:34:00Z</cp:lastPrinted>
  <dcterms:modified xsi:type="dcterms:W3CDTF">2017-10-18T06:38:00Z</dcterms:modified>
  <cp:revision>6</cp:revision>
  <dc:subject/>
  <dc:title/>
</cp:coreProperties>
</file>