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Отчет</w:t>
      </w:r>
    </w:p>
    <w:p>
      <w:pPr>
        <w:pStyle w:val="Normal"/>
        <w:bidi w:val="0"/>
        <w:spacing w:lineRule="auto" w:line="300" w:before="0" w:after="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о результатах проведения антикоррупционного мониторинга в Комитете по охране объектов культурного наследия Псковской области за 2019 год</w:t>
      </w:r>
    </w:p>
    <w:p>
      <w:pPr>
        <w:pStyle w:val="Normal"/>
        <w:bidi w:val="0"/>
        <w:spacing w:lineRule="auto" w:line="300" w:before="0" w:after="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Антикоррупционный мониторинг в Комитете по охране объектов культурного наследия Псковской области (далее — Комитет) проводится        в соответствии с Законом Псковской области от 17 июля 2008 года             № 784-ОЗ «О противодействии коррупции в органах государственной власти Псковской области и органах местного самоуправления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При составлении отчета о результатах мониторинга использовались: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1) анализ действующих правовых актов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2) результаты проведения антикоррупционной экспертизы нормативных правовых актов области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3) изучение результатов применения мер предупреждения, пресечения и ответственности за коррупцию, в том числе рассмотрения        в органах государственной власти и местного самоуправления, других органах и организациях, наделенных федеральным законом отдельными государственными или иными публичными полномочиями,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х решений и действий (бездействия) Комитета, и его должностных лиц в целях выработки             и принятия мер по предупреждению и устранению выявленных нарушений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4) изучение материалов прессы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5) изучение статистических данных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6) информация о  результатах проведения проверок исполнения государственными гражданскими служащими ограничений, запретов             и обязанностей, установленных в целях противодействия коррупции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7) информация о мерах, принимаемых по предотвращению                 и урегулированию конфликта интересов на государственной гражданской службе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8) мониторинг деятельности комиссии по соблюдению требований     к служебному поведению и урегулированию конфликта интересов Комитета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Важнейшей частью мониторинга является своевременное приведение правовых актов Комитета в соответствие с законодательством Российской Федерации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Так, в 2019 году, как и в предыдущих периодах, продолжена работа по совершенствованию правовой базы по противодействию коррупции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С учетом требований антикоррупционного законодательства были приняты новые и внесены необходимые изменения и дополнения                в действующие правовые акты Комитета: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- приказ Комитета от 26.12.2019 № 558 «О внесении изменений          в приказ Государственного комитета Псковской области по охране объектов культурного наследия от 31.10.2017 № 423 «О порядке уведомления представителя нанимателя о фактах обращения в целях склонения государственных гражданских служащих Государственного комитета Псковской области по охране объектов культурного наследия         к совершению коррупционных правонарушений, регистрации таких уведомлений и проверки содержащихся в них сведений»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- приказ Комитета от 11.04.2019 № 162 «О внесении изменений          в приказ Государственного комитета Псковской области по охране объектов культурного наследия от 31.03.2014 № 184 «О комиссии              по соблюдению требований к служебному поведению государственных гражданских служащих области и урегулированию конфликта интересов»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- приказ Комитета от 26.12.2019 № 559 «О внесении изменений          в приказ Государственного комитета Псковской области по охране объектов культурного наследия от 05.07.2016 № 325 «О порядке сообщения лицами, замещающими должности государственной гражданской службы в Государственном комитете Псковской области        по охране объектов культурного наследия,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- приказ Комитета от 26.12.2019 № 560 «О внесении изменений          в приказ Государственного комитета Псковской области по охране объектов культурного наследия от 09.06.2017 № 200 «Об утверждении Положения о порядке уведомления государственным гражданским служащим Государственного комитета Псковской области по охране культурного наследия представителя нанимателя о выполнении иной оплачиваемой работы»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Антикоррупционная экспертиза нормативных правовых актов и их проектов представляет собой вид юридической деятельности, осуществляемой в целях выявления в них коррупциогенных факторов и их последующего устранения. Правовые и организационные основы антикоррупционной экспертизы нормативных правовых актов и проектов нормативных правовых актов установлены Федеральным законом                от 17 июля 2009 г. № 172-ФЗ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В 2019 году были разработаны и утверждены: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- приказ Комитета от 24.09.2019 № 378 «О внесении изменений             в приказ Государственного комитета Псковской области по охране объектов культурного наследия от 21.11.2018 № 371 «Об утверждении административного регламента исполнения Государственным комитетом Псковской области по охране объектов культурного наследия государственной функции по осуществлению регионального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регионального значения, объектов культурного наследия местного (муниципального) значения, выявленных объектов культурного наследия»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- приказ Комитета  «Об утверждении административного регламента осуществления Комитетом по охране объектов культурного наследия Псковской области федерального государственного надзора за состоянием, содержанием, использованием, сохранением, популяризацией                      и государственной охраной объектов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По результатам проделанной работы коррупциогенных факторов       не выявлено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Как отмечается в официальной статистике правоохранительных органов Российской Федерации сфера закупок для государственных            и муниципальных нужд остается в числе наиболее коррумпированных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 xml:space="preserve">В 2019 году проведен электронный аукцион (Протокол проведения итогов электронного аукциона от 08.11.2019 № 0157200000319000932-З). Предмет контракта — поставка (приобретение) компьютерной техники для нужд Комитета. 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Обеспечение реализации государственной политики в области противодействия коррупции в Комитете в 2019 году, как и в предыдущие годы, организовано в том числе в рамках подпрограммы «Противодействие коррупции в Псковской области на 2014-2020 годы» Государственной программы Псковской области «Обеспечение общественного порядка и противодействие преступности в Псковской области на 2014-2020 годы», утвержденной постановлением Администрации Псковской области от 28 октября 2013 г. № 503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В Комитете проводится работа по выявлению случаев несоблюдения установленных ограничений и запретов, а также неисполнения обязанностей, установленных в целях противодействия коррупции государственными гражданскими служащими области.</w:t>
      </w:r>
      <w:r>
        <w:rPr>
          <w:sz w:val="30"/>
          <w:szCs w:val="30"/>
          <w:lang w:val="ru-RU"/>
        </w:rPr>
        <w:tab/>
        <w:tab/>
        <w:tab/>
        <w:tab/>
        <w:tab/>
        <w:t>Вышеуказанная работа ведется по следующим направлениям: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1) направление запросов в УМВД  России по Псковской области          о наличии либо отсутствии судимости у гражданина, претендующего       на  замещение  должности государственной гражданской службы области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2) проверка через базы ЕГРЮЛ и ЕГРИП на предмет участия гражданина, претендующего на должность, в управлении коммерческими организациями и занятия им предпринимательской деятельностью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3) осуществление анализа справок о доходах, расходах,                      об имуществе и обязательствах имущественного характера в целях контроля исполнения обязанности служащих уведомлять                            об осуществлении иной оплачиваемой работы, соблюдения запрета открывать и иметь счета (вклады),хранить наличные денежные средства       и ценности в иностранных банках, расположенных за пределам                   и Российской Федерации, а также установления возможности возникновения конфликта интересов в связи с наличием ценных бумаг (долей участия, паев) организаций, работой супругов и пр.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4) осуществление анализа анкетных данных и материалов личных дел для контроля соблюдения служащими ограничения по совместной службе лиц, состоящих в близком родстве или свойстве, установления возможности возникновения конфликта интересов, связанного с работой членов семьи, предыдущими местами работы служащего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5) осуществление анализа обращений граждан и организаций           на предмет наличия в них информации о несоблюдении служащими запретов, ограничений и обязанностей, установленных в целях противодействия коррупции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6) осуществление анализа уведомлений о намерении служащих осуществлять иную оплачиваемую деятельность, а также заявлений            о получении разрешения на участие в безвозмездной основе в управлении в качестве единоличного исполнительного органа (или вхождение в состав коллегиальных органов управления) общественной организацией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7) осуществление анализа обращений граждан, замещавших должности государственной гражданской службы области, о даче согласия на дальнейшее трудоустройство и уведомлений организаций о заключении трудовых (гражданско-правовых) договоров с бывшими государственными гражданскими служащими Комитета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Данные мероприятия проводятся при поступлении граждан на государственную гражданскую службу, а также регулярно в отношении государственных гражданских служащих Комитета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В целях исполнения действующего антикоррупционного законодательства уполномоченными лицами Комитета организовано проведение ежегодной кампании по представлению государственными гражданскими служащими Комитета, а также руководителями подведомственных Комитету учреждения, сведений о доходах, расходах, об имуществе и обязательствах имущественного характера за 2019 год (далее — сведения о доходах)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В целях обеспечения своевременного представления полных               и достоверных сведений о доходах Комитетом: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1) на рабочих местах государственных гражданских служащих области установлено специальное программное обеспечение «Справки БК» для заполнения справок о доходах, расходах, об имуществе                   и обязательствах имущественного характера (далее — справки о доходах) за 2019 год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2) проведен семинар по изучению Методических рекомендаций         по вопросам представления сведений о доходах, расходах, об имуществе     и обязательствах имущественного характера и заполнения соответствующей формы справки в 2020 году (за отчетный 2019 год)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3) обеспечена консультационная помощь при заполнении справок       о доходах, а также продолжена практика предварительной проверки            и анализа информации, содержащейся в справках, для своевременного устранения ошибок в рабочем порядке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По результатам кампании по представлению справок о доходах все государственные гражданские служащие представили данные за 2019 год по утвержденным формам справок в установленные сроки. Информация  о доходах и имуществе опубликована на официальном сайте Комитета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</w:r>
      <w:r>
        <w:rPr>
          <w:b w:val="false"/>
          <w:bCs w:val="false"/>
          <w:sz w:val="30"/>
          <w:szCs w:val="30"/>
          <w:lang w:val="ru-RU"/>
        </w:rPr>
        <w:t>С 01 января 2020 года по 30 апреля 2020 года приняты сведения о доходах от  23 государственных гражданских служащих, замещающих должности в Комитете (в том числе 31 справка на супругов и несовершеннолетних детей), а также справки  за 2019 год от 2 руководителей подведомственных Комитету учреждений (в том числе 2 справки на несовершеннолетних детей)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В 2019 году было проведено 2 заседания Комиссии по соблюдению требований к служебному поведению государственных гражданских служащих Комитета и урегулированию конфликта интересов, на которых рассматривались вопросы: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1) о возможности возникновения личной заинтересованности, которая приводит или может привести к конфликту интересов государственного гражданского служащего в связи с проведением мероприятий по контролю за состоянием объекта культурного наследия федерального значения;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2) о возможности возникновения личной заинтересованности государственного гражданского служащего области при исполнении должностных обязанностей, которая может привести к конфликту интересов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К дисциплинарной ответственности государственные гражданские служащие Комитета по результатам заседаний комиссии не привлекались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Информация о деятельности комиссии по соблюдению требований     к служебному поведению государственных гражданских служащих             и урегулированию конфликта интересов Комитета размещается                  на официальном сайте Комитета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Случаи неисполнения обязанности по уведомлению о получении подарков не выявлены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В 2019 году в Комитет поступило 4 уведомления организаций             о заключении трудовых (гражданско-правовых) договоров с бывшими служащими после увольнения с государственной гражданской службы области. На все уведомления были составлены заключения.</w:t>
      </w:r>
    </w:p>
    <w:p>
      <w:pPr>
        <w:pStyle w:val="Normal"/>
        <w:bidi w:val="0"/>
        <w:spacing w:lineRule="auto" w:line="300" w:before="0" w:after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>В Комитете проводится антикоррупционная работа с кандидатами, претендующими на замещение должностей государственной гражданской службы области на предмет выявления фактов конфликта интересов или возможности его возникновения в связи с работой членов семьи                  в подведомственных учреждениях, осуществления ими предпринимательской деятельности, наличия ценных бумаг, долей участия в коммерческих организациях, обязательств имущественного характера, выполнением иной оплачиваемой работы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ab/>
        <w:t xml:space="preserve">При проведении конкурсов на замещение вакантных должностей государственной гражданской службы области и на включение в кадровый резерв Комитетом применяются современные методики по внедрению системы тестирования на знание антикоррупционного законодательства. </w:t>
        <w:tab/>
      </w:r>
      <w:r>
        <w:rPr>
          <w:b w:val="false"/>
          <w:bCs w:val="false"/>
          <w:sz w:val="30"/>
          <w:szCs w:val="30"/>
          <w:lang w:val="ru-RU"/>
        </w:rPr>
        <w:t xml:space="preserve">По состоянию на 31 декабря 2019 года тестирование прошли 6 государственных гражданских служащих (аттестации), 1 государственных гражданский служащий (квалификационный экзамен), 30 человек (конкурсы на замещение вакантных должностей). 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В 2019 году в Комитете было проведено 14 конкурсов на замещение вакантных должностей государственной гражданской службы области.     По результатам конкурсов на должности государственной гражданской службы области принято 11 человек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В рамках работы по правовому и антикоррупционному просвещению государственных гражданских служащих области в феврале 2019 года должностные лица, отвечающие за работу по профилактике коррупционных и иных правонарушений в Комитете приняли участие в семинаре-практикуме по вопросам представления сведений о доходах с участием представителей Прокуратуры Псковской области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В целях антикоррупционного просвещения, формирования нетерпимости к проявлениям коррупции, развития правовой грамотности и правосознания  государственных гражданских служащих Комитетом в 2019 году: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1) организовывались семинары для государственных гражданских служащих  Комитета. Государственные гражданскиые служащие Комитета получили индивидуальную консультацию по вопросам противодействия коррупции: из них 32 государственных гражданских служащих Комитета -  о прядке предоставления уведомления об иной оплачиваемой работе; 23 — государственных гражданских служащих комитета - о заполнении справок о доходах;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2) постоянно поддерживается в актуальном состоянии раздел «Противодействие коррупции» на сайте Комитета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В 2019 году на «телефон доверия» Администрации Псковской области сообщений о фактах коррупционных правонарушений в соответствии со сферой ведения Комитета не поступало.</w:t>
      </w:r>
    </w:p>
    <w:p>
      <w:pPr>
        <w:pStyle w:val="Normal"/>
        <w:bidi w:val="0"/>
        <w:spacing w:lineRule="auto" w:line="300" w:before="0" w:after="0"/>
        <w:jc w:val="both"/>
        <w:rPr>
          <w:b w:val="false"/>
          <w:b w:val="false"/>
          <w:bCs w:val="false"/>
          <w:sz w:val="30"/>
          <w:szCs w:val="30"/>
          <w:lang w:val="ru-RU"/>
        </w:rPr>
      </w:pPr>
      <w:r>
        <w:rPr>
          <w:b w:val="false"/>
          <w:bCs w:val="false"/>
          <w:sz w:val="30"/>
          <w:szCs w:val="30"/>
          <w:lang w:val="ru-RU"/>
        </w:rPr>
        <w:tab/>
        <w:t>Подводя итоги проведения антикоррупционного мониторинга в комитете в 2019 году, отмечаем, что указанная работа осуществлена в соответствии с требованиями действующего антикоррупционного законодательства, охвачены все необходимые направления в этой части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5-28T15:39:00Z</cp:lastPrinted>
  <dcterms:modified xsi:type="dcterms:W3CDTF">2020-05-26T07:23:46Z</dcterms:modified>
  <cp:revision>14</cp:revision>
  <dc:subject/>
  <dc:title/>
</cp:coreProperties>
</file>