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00" w:before="0" w:after="0"/>
        <w:contextualSpacing/>
        <w:jc w:val="center"/>
        <w:rPr>
          <w:rFonts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  <w:t>ИНФОРМАЦИЯ</w:t>
      </w:r>
    </w:p>
    <w:p>
      <w:pPr>
        <w:pStyle w:val="Normal"/>
        <w:bidi w:val="0"/>
        <w:spacing w:lineRule="auto" w:line="300" w:before="0" w:after="0"/>
        <w:contextualSpacing/>
        <w:jc w:val="center"/>
        <w:rPr>
          <w:rFonts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  <w:t>о ходе выполнения Плана мероприятий по противодействию коррупции     в Комитете по охране объектов культурного наследия Псковской области за 2020 год</w:t>
      </w:r>
    </w:p>
    <w:p>
      <w:pPr>
        <w:pStyle w:val="Normal"/>
        <w:bidi w:val="0"/>
        <w:spacing w:lineRule="auto" w:line="300" w:before="0" w:after="0"/>
        <w:contextualSpacing/>
        <w:jc w:val="center"/>
        <w:rPr>
          <w:rFonts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</w:p>
    <w:p>
      <w:pPr>
        <w:pStyle w:val="Normal"/>
        <w:bidi w:val="0"/>
        <w:spacing w:lineRule="auto" w:line="300" w:before="0" w:after="0"/>
        <w:contextualSpacing/>
        <w:jc w:val="center"/>
        <w:rPr>
          <w:rFonts w:cs="Times New Roman"/>
          <w:b/>
          <w:b/>
          <w:bCs/>
          <w:sz w:val="30"/>
          <w:szCs w:val="30"/>
          <w:lang w:val="ru-RU"/>
        </w:rPr>
      </w:pPr>
      <w:r>
        <w:rPr>
          <w:rFonts w:cs="Times New Roman"/>
          <w:b/>
          <w:bCs/>
          <w:sz w:val="30"/>
          <w:szCs w:val="30"/>
          <w:lang w:val="ru-RU"/>
        </w:rPr>
        <w:t>1. Совершенствование нормативно-правового регулирования противодействия коррупции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sz w:val="30"/>
          <w:szCs w:val="30"/>
          <w:lang w:val="ru-RU"/>
        </w:rPr>
        <w:tab/>
        <w:t>Мониторинг правоприменения нормативных правовых актов проводится в соответствии с постановлением Администрации области       от 23.03.2012 № 138 «О мониторинге правоприменения в Псковской области»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sz w:val="30"/>
          <w:szCs w:val="30"/>
          <w:lang w:val="ru-RU"/>
        </w:rPr>
        <w:tab/>
        <w:t>Антикоррупционная экспертиза нормативных  правовых актов и их проектов проводится в установленном порядке постоянно. В 2020 году коррупциогенных факторов в нормативных правовых актах Комитета         по охране объектов культурного наследия Псковской области выявлено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sz w:val="30"/>
          <w:szCs w:val="30"/>
          <w:lang w:val="ru-RU"/>
        </w:rPr>
        <w:tab/>
        <w:t>Все проекты нормативных правовых актов размещаются                    на официальном сайте Комитета в целях обеспечения возможности проведения независимой антикоррупционной экспертизы институтами гражданского общества и гражданами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sz w:val="30"/>
          <w:szCs w:val="30"/>
          <w:lang w:val="ru-RU"/>
        </w:rPr>
        <w:tab/>
        <w:t>В 2020 году были разработаны и утверждены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 w:before="0" w:after="0"/>
        <w:ind w:left="0" w:right="0" w:firstLine="737"/>
        <w:contextualSpacing/>
        <w:jc w:val="both"/>
        <w:rPr>
          <w:rFonts w:cs="Times New Roman"/>
          <w:b w:val="false"/>
          <w:b w:val="false"/>
          <w:b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sz w:val="30"/>
          <w:szCs w:val="30"/>
          <w:lang w:val="ru-RU"/>
        </w:rPr>
        <w:t>Приказ от 23.03.2020 № 133 «Об утверждении методики прохождения испытания на государственной гражданской службе Псковской области в Комитете по охране объектов культурного наследия Псковской области»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 w:before="0" w:after="0"/>
        <w:ind w:left="0" w:right="0" w:firstLine="737"/>
        <w:contextualSpacing/>
        <w:jc w:val="both"/>
        <w:rPr>
          <w:rFonts w:cs="Times New Roman"/>
          <w:b w:val="false"/>
          <w:b w:val="false"/>
          <w:b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sz w:val="30"/>
          <w:szCs w:val="30"/>
          <w:lang w:val="ru-RU"/>
        </w:rPr>
        <w:t>Приказ от 27.07.2020 № 410 «О внесении изменений в приказ Государственного комитета Псковской области по охране объектов культурного наследия от 22.08.2018 № 252 «Об утверждении административного регламента предоставления Государственным комитетом Псковской области по охране объектов культурного наследия государственной услуги по выдаче задания на проведение работ                по сохранению объекта культурного наследия регионального значения        и выявленного объекта культурного наследия»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 w:before="0" w:after="0"/>
        <w:ind w:left="0" w:right="0" w:firstLine="737"/>
        <w:contextualSpacing/>
        <w:jc w:val="both"/>
        <w:rPr>
          <w:rFonts w:cs="Times New Roman"/>
          <w:b w:val="false"/>
          <w:b w:val="false"/>
          <w:b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sz w:val="30"/>
          <w:szCs w:val="30"/>
          <w:lang w:val="ru-RU"/>
        </w:rPr>
        <w:t>Приказ от 10.07.2020 № 375 «О внесении изменений в приказ Государственного комитета Псковской области по охране объектов культурного наследия от 09.01.2014 № 31 «О порядке утверждения границ территории объекта культурного наследия регионального значения              и выявленного объекта культурного наследия»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 w:before="0" w:after="0"/>
        <w:ind w:left="0" w:right="0" w:firstLine="737"/>
        <w:contextualSpacing/>
        <w:jc w:val="both"/>
        <w:rPr/>
      </w:pPr>
      <w:r>
        <w:rPr>
          <w:rFonts w:cs="Times New Roman"/>
          <w:b w:val="false"/>
          <w:bCs w:val="false"/>
          <w:sz w:val="30"/>
          <w:szCs w:val="30"/>
          <w:lang w:val="ru-RU"/>
        </w:rPr>
        <w:t>Приказ от 06.08.2020 № 426 «О внесении изменений                            в Административный регламент осуществления Комитетом по охране объектов культурного наследия  Псковской области федерального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федерального значения (за исключением отдельных объектов культурного наследия, перечень которых устанавливается Правительством Российской Федерации)»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00" w:before="0" w:after="0"/>
        <w:ind w:left="0" w:right="0" w:firstLine="737"/>
        <w:contextualSpacing/>
        <w:jc w:val="both"/>
        <w:rPr>
          <w:rFonts w:cs="Times New Roman"/>
          <w:b w:val="false"/>
          <w:b w:val="false"/>
          <w:b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sz w:val="30"/>
          <w:szCs w:val="30"/>
          <w:lang w:val="ru-RU"/>
        </w:rPr>
        <w:t>Приказ от 09.10.2020 № 611 «Об увтерждении типовых архитектурных решений объектов капитального строительства, в том числе объектов индивидуального жилищного строительства для исторического поселения регионального значения «Изборск»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sz w:val="30"/>
          <w:szCs w:val="30"/>
          <w:lang w:val="ru-RU"/>
        </w:rPr>
      </w:r>
    </w:p>
    <w:p>
      <w:pPr>
        <w:pStyle w:val="Normal"/>
        <w:bidi w:val="0"/>
        <w:spacing w:lineRule="auto" w:line="300" w:before="0" w:after="0"/>
        <w:contextualSpacing/>
        <w:jc w:val="center"/>
        <w:rPr>
          <w:rFonts w:cs="Times New Roman"/>
          <w:b/>
          <w:b/>
          <w:bCs/>
          <w:sz w:val="30"/>
          <w:szCs w:val="30"/>
          <w:lang w:val="ru-RU"/>
        </w:rPr>
      </w:pPr>
      <w:r>
        <w:rPr>
          <w:rFonts w:cs="Times New Roman"/>
          <w:b/>
          <w:bCs/>
          <w:sz w:val="30"/>
          <w:szCs w:val="30"/>
          <w:lang w:val="ru-RU"/>
        </w:rPr>
        <w:t>2. Совершенствование системы государственной гражданской службы в части усиления антикоррупционного контроля за служебной деятельностью государственных гражданских служащих области</w:t>
      </w:r>
    </w:p>
    <w:p>
      <w:pPr>
        <w:pStyle w:val="Normal"/>
        <w:bidi w:val="0"/>
        <w:spacing w:lineRule="auto" w:line="300" w:before="0" w:after="0"/>
        <w:contextualSpacing/>
        <w:jc w:val="both"/>
        <w:rPr/>
      </w:pPr>
      <w:r>
        <w:rPr>
          <w:rFonts w:cs="Times New Roman"/>
          <w:b/>
          <w:bCs/>
          <w:i/>
          <w:iCs/>
          <w:sz w:val="30"/>
          <w:szCs w:val="30"/>
          <w:lang w:val="ru-RU"/>
        </w:rPr>
        <w:tab/>
      </w: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>Приказом комитета от 31.03.2014 № 184 образована Комиссия           по соблюдению требований к служебному поведению государственных гражданских служащих и урегулированию конфликта интересов. Утвержден состав комиссии и порядок работы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В 2020 году проведено два заседания Комиссии по соблюдению требований к служебному поведению государственных гражданских служащих Комитета и урегулированию конфликта интересов, на которых рассматривались вопросы: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-  о возможности возникновения конфликта интересов при наличии    у государственного гражданского служащего привилегированных акций;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- о намерении выполнять государственным гражданским служащим иную оплачиваемую работу;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- о даче согласия государственному гражданскому служащему           на замещение должности в подведомственном учреждении;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- о рассмотрении уведомления государственного гражданского служащего о возможности возникновения личной заинтересованности, которая может привести к конфликту интересов, в связи с возможностью включения в кадровый резерв Комитета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В 2020 году было проведено 5 конкурсов на замещение вакантных должностей государственной гражданской службы области и включению   в кадровый резерв Комитета. По результатам конкурсов на должности государственной гражданской службы области принято 2 человека, переведено 2 государственных гражданских служащих переведены            на «ведущую» группу должностей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В Комитете ведется работа по формированию кадрового резерва государственных гражданских служащих: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- по результатам аттестации в 2020 году 1 государственный гражданский служащий включен в кадровый резерв;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- 9 государственных гражданских служащих (граждан) включены       в кадровый резерв по ведущей группе должностей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Из кадрового резерва назначены на должности государственной гражданской службы области 3 человека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В соответствии с перечнем должностей, утвержденным приказом Комитета по охране объектов культурного наследия Псковской области     от 20.02.2014 № 112 в Комитете представляют справки о доходах, расходах, об имуществе и обязательствах имущественного характера супруги (супруга) и несовершеннолетних детей заместителя председателя Комитета, начальники отделов, заместители начальников отделов, консультанты отдела государственного контроля и надзора в области охраны объектов культурного наследия, консультанты отдела организации и сопровождения работ по сохранению объектов культурного наследия, консультанты отдела государственной охраны и надзора в сфере содержания и использования объектов культурного наследия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Сведения о доходах, расходах, об имуществе и обязательствах имущественного характера гражданских служащих Комитета, руководителей подведомственных учреждений, а также членов их семей размещены на официальном сайте Комитета по охране объектов культурного наследия Псковской области в установленные законом сроки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Проверки представленных сведений о доходах, расходах,                   об имуществе и обязательствах имущественного характера гражданских служащих Комитета и руководителей подведомственных учреждений председателем Комитета не назначались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В течение года проводилась работа по ознакомлению государственных гражданских служащих Комитета с нормативными правовыми актами, регламентирующими вопросы противодействия коррупции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Информация о деятельности Комитета по противодействию коррупции размещена на официальном сайте Комитета по охране объектов культурного наследия Псковской области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</w:r>
    </w:p>
    <w:p>
      <w:pPr>
        <w:pStyle w:val="Normal"/>
        <w:bidi w:val="0"/>
        <w:spacing w:lineRule="auto" w:line="300" w:before="0" w:after="0"/>
        <w:contextualSpacing/>
        <w:jc w:val="center"/>
        <w:rPr>
          <w:rFonts w:cs="Times New Roman"/>
          <w:b/>
          <w:b/>
          <w:bCs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/>
          <w:bCs/>
          <w:i w:val="false"/>
          <w:iCs w:val="false"/>
          <w:sz w:val="30"/>
          <w:szCs w:val="30"/>
          <w:lang w:val="ru-RU"/>
        </w:rPr>
        <w:t>3. Обеспечение доступа граждан и организаций к информации о деятельности Комитета по охране объектов культурного наследия Псковской области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На официальном сайте Комитета размещается информация                  о деятельности Комитета в области противодействия коррупции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В средствах массовой информации осуществляется постоянный мониторинг сведений о фактах проявления коррупции в Комитете. Таких сведений за 2020 год не выявлено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</w:r>
    </w:p>
    <w:p>
      <w:pPr>
        <w:pStyle w:val="Normal"/>
        <w:bidi w:val="0"/>
        <w:spacing w:lineRule="auto" w:line="300" w:before="0" w:after="0"/>
        <w:contextualSpacing/>
        <w:jc w:val="center"/>
        <w:rPr>
          <w:rFonts w:cs="Times New Roman"/>
          <w:b/>
          <w:b/>
          <w:bCs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/>
          <w:bCs/>
          <w:i w:val="false"/>
          <w:iCs w:val="false"/>
          <w:sz w:val="30"/>
          <w:szCs w:val="30"/>
          <w:lang w:val="ru-RU"/>
        </w:rPr>
        <w:t>4. Совершенствование организации деятельности Комитета в сфере размещения государственных заказов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Подготовка всех документов, связанных с размещением заказов         на товары, работы и услуги для нужд Комитета производится                       в соответствии с федеральным законом № 44-ФЗ, дополнениями к нему, приказами Минэкономразвития.</w:t>
      </w:r>
    </w:p>
    <w:p>
      <w:pPr>
        <w:pStyle w:val="Normal"/>
        <w:bidi w:val="0"/>
        <w:spacing w:lineRule="auto" w:line="300" w:before="0" w:after="0"/>
        <w:contextualSpacing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30"/>
          <w:szCs w:val="30"/>
          <w:lang w:val="ru-RU"/>
        </w:rPr>
        <w:tab/>
        <w:t>В 2020 году Комитетом соблюдались требования законодательства     в сфере размещения заказов для государственных нужд, нужд государственных учреждений, подведомственных Комитет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21-02-05T12:58:00Z</cp:lastPrinted>
  <dcterms:modified xsi:type="dcterms:W3CDTF">2021-02-05T09:58:50Z</dcterms:modified>
  <cp:revision>35</cp:revision>
  <dc:subject/>
  <dc:title/>
</cp:coreProperties>
</file>