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13.10.2017___ №_384____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границы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, в котором в 1941 – 1943 гг. находилась  конспиративная квартира подпольщиков», 1941 - 1943 гг., расположенного по адресу: Псковская область, Островский район, г. Остров, ул. Спартака, 17/3</w:t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5.06.2002 № 73-ФЗ «Об объектах культурного наследия (памятниках истории и культуры) народов Российской Федерации»,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3.16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описание и перечень координат характерных точек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, в котором в 1941 – 1943 гг. находилась  конспиративная квартира подпольщиков», 1941 - 1943 гг., расположенного по адресу: Псковская область, Островский район, г. Остров, ул. Спартака, 17/3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схему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, в котором в 1941 – 1943 гг. находилась  конспиративная квартира подпольщиков», 1941 - 1943 гг., расположенного по адресу: Псковская область, Островский район, г. Остров, ул. Спартака, 17/3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режим использования территории объекта культурного наследия</w:t>
      </w:r>
      <w:r>
        <w:rPr>
          <w:rFonts w:cs="Times New Roman" w:ascii="Times New Roman" w:hAnsi="Times New Roman"/>
          <w:sz w:val="28"/>
        </w:rPr>
        <w:t xml:space="preserve">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Дом, в котором в 1941 – 1943 гг. находилась  конспиративная квартира подпольщиков», 1941 - 1943 гг., расположенного по адресу: Псковская область, Островский район, г. Остров, ул. Спартака, 17/3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государственного учета объектов, обладающих признаками объекта культурного наследия, обеспеч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(размещение) настоящего приказа на официальном интернет-портале правовой информаци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правление сведений о границах территории объекта культурного наследия, об ограничениях использования объекта недвижимого имущества, находящегося в границах территории объекта культурного наследия, в федеральный орган исполнительной власти, уполномоченный Правительством Российской Федерации на осуществление государственного кадастрового учет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 начальника отдела государственного учета объектов, обладающих признаками объекта культурного наследия, Федорову С.В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председателя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   Н.Л.Серге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7:00Z</dcterms:created>
  <dc:creator>1</dc:creator>
  <dc:description/>
  <cp:keywords/>
  <dc:language>en-US</dc:language>
  <cp:lastModifiedBy>User</cp:lastModifiedBy>
  <cp:lastPrinted>2017-10-11T11:28:00Z</cp:lastPrinted>
  <dcterms:modified xsi:type="dcterms:W3CDTF">2017-10-18T06:56:00Z</dcterms:modified>
  <cp:revision>3</cp:revision>
  <dc:subject/>
  <dc:title/>
</cp:coreProperties>
</file>