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875" cy="-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ЫЙ КОМИТЕТ ПСКОВСКОЙ ОБЛАСТИ ПО ОХРАНЕ ОБЪЕКТОВ КУЛЬТУРНОГО НАСЛЕД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13.10.2017__ №_383______</w:t>
      </w:r>
    </w:p>
    <w:p>
      <w:pPr>
        <w:pStyle w:val="Header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г. ПСКОВ</w:t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границы 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ратская могила красноармейцев, погибших в гражданскую войну, и советских воинов, погибших в борьбе с фашистами», 1918, 1944 г., расположенного по адресу: Псковская область, Островский район, г. Остров, у базарной площади</w:t>
      </w:r>
    </w:p>
    <w:p>
      <w:pPr>
        <w:pStyle w:val="Normal"/>
        <w:snapToGrid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5.06.2002 № 73-ФЗ «Об объектах культурного наследия (памятниках истории и культуры) народов Российской Федерации», Закона области от 10.05.1999 № 37-ОЗ «О государственной охране и использовании объектов культурного наследия (памятников истории и культуры) на территории Псковской области»,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3.16 Положения о Государственном комитете Псковской области по охране объектов культурного наследия, утвержденного постановлением Администрации области от 01.11.2013 № 510,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описание и перечень координат характерных точек границы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ратская могила красноармейцев, погибших в гражданскую войну, и советских воинов, погибших в борьбе с фашистами», 1918, 1944 г., расположенного по адресу: Псковская область, Островский район, г. Остров, у базарной площади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ую схему границы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ратская могила красноармейцев, погибших в гражданскую войну, и советских воинов, погибших в борьбе с фашистами», 1918, 1944 г., расположенного по адресу: Псковская область, Островский район, г. Остров, у базарной площади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ый режим использования территории объекта культурного наследия</w:t>
      </w:r>
      <w:r>
        <w:rPr>
          <w:rFonts w:cs="Times New Roman" w:ascii="Times New Roman" w:hAnsi="Times New Roman"/>
          <w:sz w:val="28"/>
        </w:rPr>
        <w:t xml:space="preserve">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Братская могила красноармейцев, погибших в гражданскую войну, и советских воинов, погибших в борьбе с фашистами», 1918, 1944 г., расположенного по адресу: Псковская область, Островский район, г. Остров, у базарной площад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государственного учета объектов, обладающих признаками объекта культурного наследия, обеспечить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убликование (размещение) настоящего приказа на официальном интернет-портале правовой информации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k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правление сведений о границах территории объекта культурного наследия, об ограничениях использования объекта недвижимого имущества, находящегося в границах территории объекта культурного наследия, в федеральный орган исполнительной власти, уполномоченный Правительством Российской Федерации на осуществление государственного кадастрового учет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риказа возложить на  начальника отдела государственного учета объектов, обладающих признаками объекта культурного наследия, Федорову С.В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о. председателя Государственного </w:t>
      </w:r>
      <w:r>
        <w:rPr>
          <w:rFonts w:cs="Times New Roman" w:ascii="Times New Roman" w:hAnsi="Times New Roman"/>
          <w:sz w:val="28"/>
          <w:szCs w:val="28"/>
        </w:rPr>
        <w:t>комитет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 по охране объектов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                                                                            Н.Л.Сергеев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12"/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Исп. Федорова С.В.</w:t>
      </w:r>
    </w:p>
    <w:p>
      <w:pPr>
        <w:pStyle w:val="12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29-94-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31" w:right="850" w:gutter="0" w:header="0" w:top="1020" w:footer="0" w:bottom="1020"/>
      <w:pgNumType w:fmt="decimal"/>
      <w:formProt w:val="false"/>
      <w:textDirection w:val="lrTb"/>
      <w:docGrid w:type="default" w:linePitch="360" w:charSpace="42949402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Цитата1"/>
    <w:basedOn w:val="Normal"/>
    <w:qFormat/>
    <w:pPr>
      <w:widowControl w:val="false"/>
      <w:autoSpaceDE w:val="false"/>
      <w:spacing w:lineRule="auto" w:line="252"/>
      <w:ind w:left="960" w:right="1000" w:hanging="0"/>
      <w:jc w:val="center"/>
    </w:pPr>
    <w:rPr>
      <w:b/>
      <w:sz w:val="1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37:00Z</dcterms:created>
  <dc:creator>1</dc:creator>
  <dc:description/>
  <cp:keywords/>
  <dc:language>en-US</dc:language>
  <cp:lastModifiedBy>User</cp:lastModifiedBy>
  <cp:lastPrinted>2017-10-11T11:28:00Z</cp:lastPrinted>
  <dcterms:modified xsi:type="dcterms:W3CDTF">2017-10-18T06:58:00Z</dcterms:modified>
  <cp:revision>3</cp:revision>
  <dc:subject/>
  <dc:title/>
</cp:coreProperties>
</file>