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казом Государственного комитета Псков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охране объектов культурного наслед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«_12_»_____10______2016 г. №_444__</w:t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жим использования</w:t>
      </w:r>
    </w:p>
    <w:p>
      <w:pPr>
        <w:pStyle w:val="Normal"/>
        <w:snapToGrid w:val="false"/>
        <w:spacing w:lineRule="atLeast" w:line="20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рритории </w:t>
      </w:r>
      <w:r>
        <w:rPr>
          <w:sz w:val="28"/>
          <w:szCs w:val="28"/>
        </w:rPr>
        <w:t>объекта культурного наследия федерального значения «Усадьба Вечаши, в которой в 1894 - 1905 гг. жил и работал композитор Римский-Корсаков Николай Андреевич (остатки паркового ансамбля фруктового сада, фундаменты усадьбы и дворовых построек)», расположенного по адресу: Псковская область, Плюсский район, п/о Заполье, Музей-усадьба Н.А.Римского-Корсакова (уточненный адрес: Плюсский район, сельское поселение «Запольская волость», вблизи деревни Любенск)</w:t>
      </w:r>
    </w:p>
    <w:p>
      <w:pPr>
        <w:pStyle w:val="Normal"/>
        <w:snapToGrid w:val="fals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границах территории объекта культурного наследия федерального значения </w:t>
      </w:r>
      <w:r>
        <w:rPr>
          <w:sz w:val="28"/>
          <w:szCs w:val="28"/>
        </w:rPr>
        <w:t>«Усадьба Вечаши, в которой в 1894 - 1905 гг. жил и работал композитор Римский-Корсаков Николай Андреевич (остатки паркового ансамбля фруктового сада, фундаменты усадьбы и дворовых построек)»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ается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таврация, консервация, ремонт объекта культурного наследия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объектов капитального строительств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землеустроительных, земляных, строительных, мелиоративных, хозяйствен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а инженерных коммуникаций надземным способом.</w:t>
      </w:r>
    </w:p>
    <w:sectPr>
      <w:type w:val="nextPage"/>
      <w:pgSz w:w="11906" w:h="16838"/>
      <w:pgMar w:left="1531" w:right="851" w:gutter="0" w:header="0" w:top="1021" w:footer="0" w:bottom="4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26:00Z</dcterms:created>
  <dc:creator>1</dc:creator>
  <dc:description/>
  <cp:keywords/>
  <dc:language>en-US</dc:language>
  <cp:lastModifiedBy>User</cp:lastModifiedBy>
  <cp:lastPrinted>2014-03-25T11:14:00Z</cp:lastPrinted>
  <dcterms:modified xsi:type="dcterms:W3CDTF">2016-10-12T12:31:00Z</dcterms:modified>
  <cp:revision>4</cp:revision>
  <dc:subject/>
  <dc:title/>
</cp:coreProperties>
</file>