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ВЕДЕНИЯ</w:t>
      </w:r>
    </w:p>
    <w:p>
      <w:pPr>
        <w:pStyle w:val="TextBody"/>
        <w:spacing w:lineRule="auto" w:line="360"/>
        <w:rPr/>
      </w:pPr>
      <w:r>
        <w:rPr/>
        <w:t>о наличии вакантных должностей государственной гражданской службы области в Комитете по охране объектов культурного наследия Псковской области по состоянию на 01.03.2021</w:t>
      </w:r>
    </w:p>
    <w:p>
      <w:pPr>
        <w:pStyle w:val="TextBody"/>
        <w:rPr/>
      </w:pPr>
      <w:r>
        <w:rPr/>
      </w:r>
    </w:p>
    <w:tbl>
      <w:tblPr>
        <w:tblW w:w="150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20"/>
        <w:gridCol w:w="104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кантной должности</w:t>
            </w:r>
          </w:p>
        </w:tc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 по данной должности в соответствии с законодательством о государственной служб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по государственной охране объектов культурного наследия и регулированию градостроительной деятельности</w:t>
            </w:r>
          </w:p>
        </w:tc>
        <w:tc>
          <w:tcPr>
            <w:tcW w:w="10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образование не ниже уровня специалиста, магистратуры по специальности, направлению подготовки «Государственное и муниципальное управление», «Архитектура», «Промышленное и гражданское строительство», «История»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государственной охраны и надзора в сфере содержания и использования объектов культурного наследия</w:t>
            </w:r>
          </w:p>
        </w:tc>
        <w:tc>
          <w:tcPr>
            <w:tcW w:w="10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образование по специальности, направлению подготовки «Государственное и муниципальное управление», «Архитектура», «Промышленное и гражданское строительство», «Музеология и охрана объектов культурного и природного наследия», «История», «Юриспруденция», «Искусствоведение», «Музееведени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0:00Z</dcterms:created>
  <dc:creator>User</dc:creator>
  <dc:description/>
  <dc:language>en-US</dc:language>
  <cp:lastModifiedBy/>
  <cp:lastPrinted>2021-01-28T14:45:00Z</cp:lastPrinted>
  <dcterms:modified xsi:type="dcterms:W3CDTF">2021-02-25T14:20:04Z</dcterms:modified>
  <cp:revision>25</cp:revision>
  <dc:subject/>
  <dc:title>СВЕДЕНИЯ</dc:title>
</cp:coreProperties>
</file>