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существлении контроля за состоянием объектов культурного наследия федерального значения, расположенных в г. Пскове, Пушкиногорском, Новоржевском, Бежаницком районах Псковской области, в 4 квартале 2014 года</w:t>
      </w:r>
    </w:p>
    <w:p>
      <w:pPr>
        <w:pStyle w:val="Normal"/>
        <w:spacing w:lineRule="auto" w:line="240" w:before="0" w:after="0"/>
        <w:ind w:right="-5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62"/>
        <w:gridCol w:w="1904"/>
        <w:gridCol w:w="1779"/>
        <w:gridCol w:w="1720"/>
        <w:gridCol w:w="1513"/>
        <w:gridCol w:w="129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КН, датировка, адрес по НП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адрес ОКН (адрес фактического местонахождения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А, которым ОКН включен в реест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лиц, осуществивших контроль за состоянием ОК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существления контроля за состоянием ОК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оя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рковь Климента папы Римског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V в., Пск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сков, Красноармейская набережн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ковская область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сков, Красноармейская набережная, д. 1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Совета Министров РСФСР от 30.08.1960 № 1327 «О дальнейшем улучшении дела охраны памятников культуры в РСФСР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цкий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нина С.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гоновс Т.И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.20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довле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Святогорский монастырь: собор Успения, лестницы и другие сооружения»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сковская область, Пушкино-Горский район, Пушкинские гор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ковская область Пушкиногорский район, р.п. Пушкинские Горы, ул. Пушкинская, д. 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Совета Министров РСФСР от 30.08.1960 № 1327 «О дальнейшем улучшении дела охраны памятников культуры в РСФСР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цкий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нина С.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гоновс Т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20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Городище Дубков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- X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I в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сковская область, Новоржевский район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. Гущино, Вескинская волость, в 1 км к СВ от деревни, на горе Спасск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ржевский район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. Гущино, сельское поселение Вескинская волость, в 1 км к СВ от деревни, на горе Спасск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25.06.2002 № 73-ФЗ 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сковского областного Собрания депутатов от 30.01.1998 № 542 «Об утверждении государственного списка недвижимых памятников истории и культуры, подлежащих охране как памятники местного значения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цкий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нина С.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гоновс Т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.20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довле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икольская церковь, 1822 г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сковская область, Бежаницкий район, д. Двор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ковская область, Бежаницкий район, сельское поселение «Пореченское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Дворц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оссийской Федерации от 20.02.1995 № 17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цкий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нина С.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гоновс Т.И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.20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хвинская церковь, 1799 - 1807 гг.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ковская область, Бежаницкий район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Добрыви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ковская область, Бежаницкий район, сельское поселение «Добрывичская волость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Добрывич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оссийской Федерации от 20.02.1995 № 17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цкий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нина С.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гоновс Т.И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.20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довле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99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8"/>
      <w:szCs w:val="28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15:00Z</dcterms:created>
  <dc:creator>1</dc:creator>
  <dc:description/>
  <dc:language>en-US</dc:language>
  <cp:lastModifiedBy>User</cp:lastModifiedBy>
  <cp:lastPrinted>2014-06-20T10:01:00Z</cp:lastPrinted>
  <dcterms:modified xsi:type="dcterms:W3CDTF">2014-12-29T06:54:00Z</dcterms:modified>
  <cp:revision>3</cp:revision>
  <dc:subject/>
  <dc:title/>
</cp:coreProperties>
</file>