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приказу Государственного комитета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 по охране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ъектов культурного наследия 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493 от 11.08.2014</w:t>
      </w:r>
    </w:p>
    <w:p>
      <w:pPr>
        <w:pStyle w:val="Normal"/>
        <w:widowControl w:val="false"/>
        <w:autoSpaceDE w:val="false"/>
        <w:spacing w:lineRule="atLeast" w:line="100" w:before="0" w:after="0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2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Государственного комитета 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сковской области по охране 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объектов культурного наследия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sz w:val="28"/>
          <w:szCs w:val="28"/>
        </w:rPr>
      </w:pPr>
      <w:r>
        <w:rPr>
          <w:sz w:val="22"/>
          <w:szCs w:val="22"/>
        </w:rPr>
        <w:t>от 31.03.2014 г. № 184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Государственного комитета Псковской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бласти по охране объектов культурного наследия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комитета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55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Государственного комитета Псковской области по охране объектов культурного наследия – председатель комисси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а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нормативно-правового отдела Государственного комитета Псковской области по охране объектов культурного наследия- заместитель председателя комиссии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рганизационной, финансово-экономической и кадровой работы Государственного комитета Псковской области по охране объектов культурного наследия –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цкий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Анатольевич</w:t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отдела государственного контроля и надзора в области охраны объектов культурного наследия Государственного комитета Псковской области по охране объектов культурного наследи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Arial CYR" w:cs="Arial CYR"/>
                <w:sz w:val="28"/>
                <w:szCs w:val="28"/>
              </w:rPr>
              <w:t>Представитель Управления по вопросам противодействия коррупции Администрации области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 2 человека)».</w:t>
            </w:r>
          </w:p>
        </w:tc>
      </w:tr>
    </w:tbl>
    <w:p>
      <w:pPr>
        <w:pStyle w:val="TextBodyIndent"/>
        <w:widowControl w:val="false"/>
        <w:autoSpaceDE w:val="false"/>
        <w:spacing w:lineRule="atLeast" w:line="100" w:before="0" w:after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96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38:09Z</dcterms:created>
  <dc:creator/>
  <dc:description/>
  <dc:language>en-US</dc:language>
  <cp:lastModifiedBy/>
  <cp:lastPrinted>2014-08-11T10:33:00Z</cp:lastPrinted>
  <dcterms:modified xsi:type="dcterms:W3CDTF">2014-08-11T06:38:08Z</dcterms:modified>
  <cp:revision>5</cp:revision>
  <dc:subject/>
  <dc:title/>
</cp:coreProperties>
</file>