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марта состоится обсуждение эскизного проекта реставрации объекта культурного наследия федерального значения «Двор Постникова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 марта 2015 года в 14.00  в Государственном комитете Псковской области по охране объектов культурного наследия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остоится заседание Научно-методического и экспертного совета и рабочей группы общественного контроля по вопросам сохранения, использования, популяризации и государственной охраны объектов культурного наслед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овестке дня обсуждение эскизного проекта реставрации объекта культурного наследия федерального значения «Двор Постникова». Проект разработан  ООО «АРТ-Реставрация» в рамках реализации совместного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а Министерства культуры Российской Федерации и Всемирного банка «Сохранение и использование культурного наследия в России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проекта является создание музейного, образовательного и информационного центра ГБУК «Псковский государственный историко-архитектурный и художественный музей-заповедник» в двух отреставрированных объектах культурного наследия: здании палат и дворовом служебном здан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комплексе зданий «Двора Постникова» планируется разместить четыре тематических блок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м Постникова I – музей книги и музей истории Пскова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м Постникова II – образовательный центр и информационный центр ГУК «Псковский государственный историко-архитектурный и художественный музей-заповедник»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360"/>
        <w:ind w:left="159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WW8Num2z0">
    <w:name w:val="WW8Num2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ГК по охране памятников культурного наслед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10:00Z</dcterms:created>
  <dc:creator>User</dc:creator>
  <dc:description/>
  <dc:language>en-US</dc:language>
  <cp:lastModifiedBy>User</cp:lastModifiedBy>
  <dcterms:modified xsi:type="dcterms:W3CDTF">2015-03-03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