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 – методического и экспертного Совета при Государственном комитете Псковской области по охране объектов культурного наследия по вопросам сохранения, использования, популяризации и государственной охраны объектов культурного наслед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сков, ул. Пушкина, 3/1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.2015 г.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30 ч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360"/>
        <w:ind w:left="714" w:righ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кизный проект нестационарных торговых киосков для реализации сувенирной продукции по адресу: г. Псков, Власьевский спуск (архитектор Шуляковский Владимир Николаевич).</w:t>
      </w:r>
    </w:p>
    <w:p>
      <w:pPr>
        <w:pStyle w:val="Style18"/>
        <w:spacing w:lineRule="auto" w:line="240" w:before="0" w:after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360"/>
        <w:ind w:left="71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03:00Z</dcterms:created>
  <dc:creator>user</dc:creator>
  <dc:description/>
  <dc:language>en-US</dc:language>
  <cp:lastModifiedBy>user</cp:lastModifiedBy>
  <cp:lastPrinted>2015-02-20T12:49:00Z</cp:lastPrinted>
  <dcterms:modified xsi:type="dcterms:W3CDTF">2015-02-27T08:17:00Z</dcterms:modified>
  <cp:revision>19</cp:revision>
  <dc:subject/>
  <dc:title/>
</cp:coreProperties>
</file>