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5875" cy="-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СУДАРСТВЕННЫЙ КОМИТЕТ ПСКОВСКОЙ ОБЛАСТИ ПО ОХРАНЕ ОБЪЕКТОВ КУЛЬТУРНОГО НАСЛЕД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12.03.2014__ №__141__</w:t>
      </w:r>
    </w:p>
    <w:p>
      <w:pPr>
        <w:pStyle w:val="Header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г. ПСКОВ</w:t>
      </w:r>
    </w:p>
    <w:p>
      <w:pPr>
        <w:pStyle w:val="Header"/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 утверждении границы территории объекта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го значения «Больница земская. Главный корпус» 1780 г., расположенного по адресу: г. Псков, ул. Малясова, д. 2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25.06.2002 № 73-ФЗ «Об объектах культурного наследия (памятниках истории и культуры) народов Российской Федерации», Закона области от 10.05.1999 № 37-ОЗ «О государственной охране и использовании объектов культурного наследия (памятников истории и культуры) на территории Псковской области»,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3.5 Положения о Государственном комитете Псковской области по охране объектов культурного наследия, утвержденного постановлением Администрации области от 01.11.2013 № 510,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описание границы и таблицу координат характерных точек границы территории объекта культурного наследия регионального значения «Больница земская. Главный корпус» 1780 г., расположенного по адресу: г. Псков, ул. Малясова, д. 2.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ую схему границы территории объекта культурного наследия регионального значения «Больница земская. Главный корпус» 1780 г., расположенного по адресу: г. Псков, ул. Малясова, д. 2.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ый правовой режим использования  территории объекта культурного наследия регионального значения «Больница земская. Главный корпус» 1780 г., расположенного по адресу: г. Псков, ул. Малясова, д. 2.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чальнику отдела государственного учета объектов, обладающих признаками объекта культурного наследия, Федоровой С.В. в течение 10 рабочих дней направить копию настоящего приказа в Государственный комитет Псковской области по имущественным отношениям, Министерство культуры Российской Федераци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государственного учета объектов, обладающих признаками объекта культурного наследия, обеспечить опубликование (размещение) настоящего приказа в газете «Псковская правда», на официальном сайте Государственного комитета Псковской области по охране объектов культурного наследия, в правовой системе «Кодекс».</w:t>
      </w:r>
    </w:p>
    <w:p>
      <w:pPr>
        <w:pStyle w:val="Normal"/>
        <w:tabs>
          <w:tab w:val="clear" w:pos="709"/>
          <w:tab w:val="left" w:pos="660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ий приказ вступает в силу со дня его подписания.</w:t>
      </w:r>
    </w:p>
    <w:p>
      <w:pPr>
        <w:pStyle w:val="Normal"/>
        <w:tabs>
          <w:tab w:val="clear" w:pos="709"/>
          <w:tab w:val="left" w:pos="660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риказа возложить на  заместителя председателя - начальника нормативно-правового отдела      Волову Н.И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Государственного </w:t>
      </w:r>
      <w:r>
        <w:rPr>
          <w:rFonts w:cs="Times New Roman" w:ascii="Times New Roman" w:hAnsi="Times New Roman"/>
          <w:sz w:val="28"/>
          <w:szCs w:val="28"/>
        </w:rPr>
        <w:t>комитета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 по охране объектов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ого наследия                                                                           Е.А.Яковлева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12"/>
        <w:spacing w:lineRule="atLeast" w:line="20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Исп. Федорова С.В.</w:t>
      </w:r>
    </w:p>
    <w:p>
      <w:pPr>
        <w:pStyle w:val="12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29-94-6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31" w:right="850" w:gutter="0" w:header="0" w:top="1020" w:footer="0" w:bottom="1020"/>
      <w:pgNumType w:fmt="decimal"/>
      <w:formProt w:val="false"/>
      <w:textDirection w:val="lrTb"/>
      <w:docGrid w:type="default" w:linePitch="360" w:charSpace="42949402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Цитата1"/>
    <w:basedOn w:val="Normal"/>
    <w:qFormat/>
    <w:pPr>
      <w:widowControl w:val="false"/>
      <w:autoSpaceDE w:val="false"/>
      <w:spacing w:lineRule="auto" w:line="252"/>
      <w:ind w:left="960" w:right="1000" w:hanging="0"/>
      <w:jc w:val="center"/>
    </w:pPr>
    <w:rPr>
      <w:b/>
      <w:sz w:val="1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27:00Z</dcterms:created>
  <dc:creator>1</dc:creator>
  <dc:description/>
  <cp:keywords/>
  <dc:language>en-US</dc:language>
  <cp:lastModifiedBy>1</cp:lastModifiedBy>
  <cp:lastPrinted>2014-03-12T11:34:00Z</cp:lastPrinted>
  <dcterms:modified xsi:type="dcterms:W3CDTF">2014-03-24T12:27:00Z</dcterms:modified>
  <cp:revision>6</cp:revision>
  <dc:subject/>
  <dc:title/>
</cp:coreProperties>
</file>