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вестки д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– методического и экспертного Совета при Государственном комитете Псковской области по охране объектов культурного наследия по вопросам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, ул. Пушкина, 3/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5 г.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 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360"/>
        <w:ind w:left="714" w:righ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ный проект по строительству объекта «Магазин (мебель), по адресу: Псковская область, г. Великие Луки, ул. Пионерская, д. 9а», расположенного в зоне регулирования застройки объекта культурного наследия регионального значения «Собор Воснесенского монастыря», 1751 г. (Псковская область, г. Великие Луки, ул. Либкнехта) (архитектор ОАО институт «Псковгражданпроект» Ширяев Юрий Михайлович).</w:t>
      </w:r>
    </w:p>
    <w:p>
      <w:pPr>
        <w:pStyle w:val="Style18"/>
        <w:spacing w:lineRule="auto" w:line="240" w:before="0" w:after="360"/>
        <w:ind w:left="7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комитет Псковской области по охране объектов культурного наследия оставляет за собой возможность внесения корректировок в повестку дня. </w:t>
      </w:r>
    </w:p>
    <w:p>
      <w:pPr>
        <w:pStyle w:val="Normal"/>
        <w:spacing w:lineRule="auto" w:line="240" w:before="0" w:after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03:00Z</dcterms:created>
  <dc:creator>user</dc:creator>
  <dc:description/>
  <dc:language>en-US</dc:language>
  <cp:lastModifiedBy>user</cp:lastModifiedBy>
  <cp:lastPrinted>2014-09-26T11:08:00Z</cp:lastPrinted>
  <dcterms:modified xsi:type="dcterms:W3CDTF">2015-02-17T12:18:00Z</dcterms:modified>
  <cp:revision>11</cp:revision>
  <dc:subject/>
  <dc:title/>
</cp:coreProperties>
</file>