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казом Государственного комитета Псков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охране объектов культурного наслед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т «_12_»_______03____2014 г. №_141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границы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территории </w:t>
      </w:r>
      <w:r>
        <w:rPr>
          <w:sz w:val="28"/>
        </w:rPr>
        <w:t xml:space="preserve"> объекта культурного наследия</w:t>
      </w:r>
      <w:r>
        <w:rPr>
          <w:sz w:val="28"/>
          <w:szCs w:val="28"/>
        </w:rPr>
        <w:t xml:space="preserve"> регионального значения «Больница земская. Главный корпус» 1780 г., расположенного по адресу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Псков, ул. Малясова, д. 2 </w:t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436110" cy="4999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11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овные обозначени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8477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граница территории объекта культурного наследия и ее поворотные точ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42950" cy="50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объект культурного наследия «Больница земская. Главный корпу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Масштаб 1 : 1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45:00Z</dcterms:created>
  <dc:creator>1</dc:creator>
  <dc:description/>
  <cp:keywords/>
  <dc:language>en-US</dc:language>
  <cp:lastModifiedBy>1</cp:lastModifiedBy>
  <cp:lastPrinted>2014-02-06T16:26:00Z</cp:lastPrinted>
  <dcterms:modified xsi:type="dcterms:W3CDTF">2014-03-24T12:27:00Z</dcterms:modified>
  <cp:revision>3</cp:revision>
  <dc:subject/>
  <dc:title/>
</cp:coreProperties>
</file>