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риказу Государственного комитет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сковской области по охране </w:t>
      </w:r>
    </w:p>
    <w:p>
      <w:pPr>
        <w:pStyle w:val="Normal"/>
        <w:widowControl w:val="false"/>
        <w:autoSpaceDE w:val="false"/>
        <w:jc w:val="right"/>
        <w:rPr/>
      </w:pPr>
      <w:r>
        <w:rPr/>
        <w:t>объектов культурного наслед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/>
        <w:t>от 31.03.2014 г. № 184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Государственного комитета Псковск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и по охране объектов культурного наслед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комит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5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Псковской области по охране объектов культурного наследия – председатель комисс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Государственного комитета Псковской области по охране объектов культурного наследия –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Борис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онной, финансово-экономической и кадровой работы Государственного комитета Псковской области по охране объектов культурного наследия – секретар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– начальник нормативно-правового отдела Государственного комитета Псковской области по охране объектов культурного наслед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уцки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Анатольевич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– начальник отдела государственного контроля и надзора в области охраны объектов культурного наследия Государственного комитета Псковской области по охране объектов культурного наслед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редставитель органа по управлению государственной службой и наградам Администрации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по согласованию 2 человека)</w:t>
            </w:r>
          </w:p>
        </w:tc>
      </w:tr>
    </w:tbl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с отступом 2"/>
    <w:basedOn w:val="Normal"/>
    <w:qFormat/>
    <w:pPr>
      <w:ind w:left="0" w:right="0" w:firstLine="96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3:00Z</dcterms:created>
  <dc:creator>Culture-k307</dc:creator>
  <dc:description/>
  <dc:language>en-US</dc:language>
  <cp:lastModifiedBy>user</cp:lastModifiedBy>
  <cp:lastPrinted>2014-03-31T15:59:00Z</cp:lastPrinted>
  <dcterms:modified xsi:type="dcterms:W3CDTF">2014-04-01T07:53:00Z</dcterms:modified>
  <cp:revision>2</cp:revision>
  <dc:subject/>
  <dc:title/>
</cp:coreProperties>
</file>